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6"/>
        <w:gridCol w:w="3543"/>
        <w:gridCol w:w="1133"/>
      </w:tblGrid>
      <w:tr>
        <w:trPr>
          <w:trHeight w:val="280" w:hRule="exac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Ministerstvo vnitra - generální ředitelství Hasičského záchranného sboru České republiky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jový řád jednotek požární ochrany - taktické postupy zásahu</w:t>
            </w:r>
          </w:p>
        </w:tc>
      </w:tr>
      <w:tr>
        <w:trPr>
          <w:trHeight w:val="964" w:hRule="exact"/>
          <w:cantSplit w:val="true"/>
        </w:trPr>
        <w:tc>
          <w:tcPr>
            <w:tcW w:w="439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ázev:</w:t>
            </w:r>
          </w:p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4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4"/>
              <w:rPr/>
            </w:pPr>
            <w:r>
              <w:rPr>
                <w:b/>
                <w:u w:val="none"/>
              </w:rPr>
              <w:t>Zásahy s únikem čpavku (amoniaku)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Metodický list číslo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ind w:left="-70" w:right="-71" w:hanging="0"/>
              <w:jc w:val="center"/>
              <w:rPr>
                <w:b/>
                <w:b/>
                <w:sz w:val="16"/>
                <w:szCs w:val="16"/>
                <w:u w:val="none"/>
              </w:rPr>
            </w:pPr>
            <w:r>
              <w:rPr>
                <w:b/>
                <w:sz w:val="48"/>
                <w:u w:val="none"/>
              </w:rPr>
              <w:t>15</w:t>
            </w:r>
          </w:p>
          <w:p>
            <w:pPr>
              <w:pStyle w:val="Heading5"/>
              <w:ind w:left="-70" w:hanging="0"/>
              <w:jc w:val="center"/>
              <w:rPr>
                <w:sz w:val="36"/>
              </w:rPr>
            </w:pPr>
            <w:r>
              <w:rPr>
                <w:sz w:val="36"/>
                <w:u w:val="none"/>
              </w:rPr>
              <w:t>L</w:t>
            </w:r>
          </w:p>
        </w:tc>
      </w:tr>
      <w:tr>
        <w:trPr>
          <w:trHeight w:val="982" w:hRule="exact"/>
          <w:cantSplit w:val="true"/>
        </w:trPr>
        <w:tc>
          <w:tcPr>
            <w:tcW w:w="439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i/>
                <w:i/>
              </w:rPr>
            </w:pPr>
            <w:r>
              <w:rPr>
                <w:i/>
              </w:rPr>
              <w:t>Vydáno dne: 28. prosince 2005</w:t>
            </w:r>
          </w:p>
          <w:p>
            <w:pPr>
              <w:pStyle w:val="Normal"/>
              <w:ind w:right="71" w:hanging="0"/>
              <w:rPr/>
            </w:pPr>
            <w:r>
              <w:rPr>
                <w:i/>
              </w:rPr>
              <w:t>Aktualizace:   2. prosince 2011</w:t>
            </w:r>
          </w:p>
          <w:p>
            <w:pPr>
              <w:pStyle w:val="Normal"/>
              <w:ind w:right="71" w:hanging="0"/>
              <w:rPr/>
            </w:pPr>
            <w:r>
              <w:rPr>
                <w:i/>
              </w:rPr>
              <w:t>Aktualizace: 21. prosince 201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i/>
              </w:rPr>
              <w:t>Stran: 6</w:t>
            </w:r>
          </w:p>
        </w:tc>
      </w:tr>
    </w:tbl>
    <w:p>
      <w:pPr>
        <w:pStyle w:val="Zkladntext3"/>
        <w:spacing w:before="240" w:after="120"/>
        <w:rPr/>
      </w:pPr>
      <w:r>
        <w:rPr/>
        <w:t>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Charakteristi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/>
        <w:t xml:space="preserve">Únikem látky rozumíme uvolnění plynné nebo kapalné fáze látky v důsledku porušení těsnosti přepravního obalu, technologie nebo vývinem látek při chemické reakci. Uvolněná látka může způsobit další mimořádné události (výbuch, požár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color w:val="000000"/>
        </w:rPr>
      </w:pPr>
      <w:r>
        <w:rPr>
          <w:color w:val="000000"/>
        </w:rPr>
        <w:t xml:space="preserve">Vlastnosti čpavku se liší podle toho, zda je v plynném nebo kapalném skupenství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color w:val="000000"/>
        </w:rPr>
      </w:pPr>
      <w:r>
        <w:rPr>
          <w:color w:val="000000"/>
        </w:rPr>
        <w:t>Čpavek se za normálních podmínek nerozkládá; prudce reaguje s oxidačními činidly</w:t>
        <w:br/>
        <w:t>a kyselinami, se vzduchem tvoří výbušnou směs; při požáru tepelným rozkladem mohou vznikat oxidy dusíku a vodík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>plynný čpavek j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ind w:left="1701" w:hanging="567"/>
        <w:jc w:val="both"/>
        <w:rPr/>
      </w:pPr>
      <w:r>
        <w:rPr>
          <w:color w:val="000000"/>
        </w:rPr>
        <w:t xml:space="preserve">za normálních podmínek bezbarvý jedovatý plyn s charakteristickým štiplavým zápachem, který je hořlavý a výbušný, žíravý a nebezpečný pro životní prostředí; dráždí oči, dýchací orgány a způsobuje křečovitý kašel, leptá sliznice a kůži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ind w:left="1701" w:hanging="567"/>
        <w:jc w:val="both"/>
        <w:rPr/>
      </w:pPr>
      <w:r>
        <w:rPr>
          <w:color w:val="000000"/>
        </w:rPr>
        <w:t>dobře rozpustný ve vodě, proto jej lze dobře zkrápět (s rostoucí teplotou vody však rozpustnost klesá – viz tab.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ind w:left="1701" w:hanging="567"/>
        <w:jc w:val="both"/>
        <w:rPr>
          <w:color w:val="000000"/>
        </w:rPr>
      </w:pPr>
      <w:r>
        <w:rPr/>
        <w:t>lehčí než vzduch, v místě odpařování z kapalné fáze se vytváří čpavková mlha, která se chová jako plyn těžší než vzduch, může zatékat do níže položených prostor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>kapalný čpavek (zkapalněný plyn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ind w:left="1134" w:hanging="0"/>
        <w:jc w:val="both"/>
        <w:rPr>
          <w:color w:val="000000"/>
        </w:rPr>
      </w:pPr>
      <w:r>
        <w:rPr>
          <w:color w:val="000000"/>
        </w:rPr>
        <w:t>způsobuje omrzliny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ind w:left="1134" w:hanging="0"/>
        <w:jc w:val="both"/>
        <w:rPr>
          <w:color w:val="000000"/>
        </w:rPr>
      </w:pPr>
      <w:r>
        <w:rPr>
          <w:color w:val="000000"/>
        </w:rPr>
        <w:t xml:space="preserve">z jednoho litru zkapalněného čpavku se může za normálních podmínek </w:t>
        <w:br/>
        <w:t xml:space="preserve">         vytvořit až 1000 litrů plynného čpavku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ind w:left="1134" w:hanging="0"/>
        <w:jc w:val="both"/>
        <w:rPr/>
      </w:pPr>
      <w:r>
        <w:rPr>
          <w:color w:val="000000"/>
        </w:rPr>
        <w:t xml:space="preserve">vře rovněž při poklesu tlaku </w:t>
      </w:r>
      <w:r>
        <w:rPr>
          <w:color w:val="000000"/>
          <w:szCs w:val="24"/>
        </w:rPr>
        <w:t xml:space="preserve">(0,86 MPa při 20 </w:t>
      </w:r>
      <w:r>
        <w:rPr>
          <w:color w:val="000000"/>
          <w:szCs w:val="24"/>
          <w:vertAlign w:val="superscript"/>
        </w:rPr>
        <w:t>o</w:t>
      </w:r>
      <w:r>
        <w:rPr>
          <w:color w:val="000000"/>
          <w:szCs w:val="24"/>
        </w:rPr>
        <w:t>C)</w:t>
      </w:r>
      <w:r>
        <w:rPr>
          <w:color w:val="000000"/>
        </w:rPr>
        <w:t>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ind w:left="1134" w:hanging="0"/>
        <w:jc w:val="both"/>
        <w:rPr>
          <w:color w:val="000000"/>
        </w:rPr>
      </w:pPr>
      <w:r>
        <w:rPr>
          <w:color w:val="000000"/>
        </w:rPr>
        <w:t xml:space="preserve">reakce zkapalněného plynu s vodou je spojena s vývinem tepla (exotermní)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  <w:tab w:val="left" w:pos="1701" w:leader="none"/>
        </w:tabs>
        <w:spacing w:before="0" w:after="120"/>
        <w:ind w:left="1134" w:hanging="0"/>
        <w:jc w:val="both"/>
        <w:rPr>
          <w:color w:val="000000"/>
        </w:rPr>
      </w:pPr>
      <w:r>
        <w:rPr>
          <w:color w:val="000000"/>
        </w:rPr>
        <w:t xml:space="preserve">po zchlazení okolí se odpařuje velmi pomalu, odpar se zásadním způsobem </w:t>
        <w:br/>
        <w:t xml:space="preserve">         zvyšuje při manipulaci s kapalným čpavkem nebo při styku s teplými </w:t>
        <w:br/>
        <w:t xml:space="preserve">         (horkými) povrchy a látkami i při kontaktu s vod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color w:val="000000"/>
        </w:rPr>
      </w:pPr>
      <w:r>
        <w:rPr>
          <w:color w:val="000000"/>
        </w:rPr>
        <w:t xml:space="preserve">Čpavek se používá např. jako prostředek pro výrobu hnojiv, ve farmaceutickém, chemickém, potravinářském nebo textilním průmyslu, v odlučovačích kouře, při zpracování kovů, ochraně dřeva a ve velké míře jako chladicí médium, např. v chladírnách, zimních stadione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color w:val="000000"/>
        </w:rPr>
        <w:t xml:space="preserve">Čpavek se skladuje a přepravuje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60"/>
        <w:ind w:left="1701" w:hanging="1134"/>
        <w:jc w:val="both"/>
        <w:rPr/>
      </w:pPr>
      <w:r>
        <w:rPr/>
        <w:t>pod tlakem jako zkapalněný plyn v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ind w:left="1701" w:hanging="567"/>
        <w:jc w:val="both"/>
        <w:rPr>
          <w:color w:val="000000"/>
        </w:rPr>
      </w:pPr>
      <w:r>
        <w:rPr>
          <w:color w:val="000000"/>
        </w:rPr>
        <w:t>tlakových nádobách (vodní objem 50 litrů/25 kg nebo 79 litrů/40 kg)</w:t>
        <w:br/>
        <w:t>a kontejnerech (960 litrů/500 kg nebo 900 litrů/475 kg) při tlaku 0,86 MPa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ind w:left="1701" w:hanging="567"/>
        <w:jc w:val="both"/>
        <w:rPr/>
      </w:pPr>
      <w:r>
        <w:rPr>
          <w:color w:val="000000"/>
        </w:rPr>
        <w:t>silničních cisternách, železničních kotlových vozech o objemu až 84 m</w:t>
      </w:r>
      <w:r>
        <w:rPr>
          <w:color w:val="000000"/>
          <w:vertAlign w:val="superscript"/>
        </w:rPr>
        <w:t>3</w:t>
      </w:r>
      <w:r>
        <w:rPr>
          <w:color w:val="000000"/>
        </w:rPr>
        <w:t>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ind w:left="1701" w:hanging="567"/>
        <w:jc w:val="both"/>
        <w:rPr/>
      </w:pPr>
      <w:r>
        <w:rPr>
          <w:color w:val="000000"/>
        </w:rPr>
        <w:t>stacionárních zásobnících v provozech, které jsou vybaveny záchytnou bezpečnostní jímko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60"/>
        <w:ind w:left="1134" w:hanging="567"/>
        <w:jc w:val="both"/>
        <w:rPr/>
      </w:pPr>
      <w:r>
        <w:rPr>
          <w:color w:val="000000"/>
        </w:rPr>
        <w:t>jako plyn rozpuštěný v kapalině (čpavková voda 25-50%) v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1701" w:hanging="567"/>
        <w:jc w:val="both"/>
        <w:rPr/>
      </w:pPr>
      <w:r>
        <w:rPr>
          <w:color w:val="000000"/>
        </w:rPr>
        <w:t>plastových kontejnerech o objemu až 1000 litrů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1701" w:hanging="567"/>
        <w:jc w:val="both"/>
        <w:rPr>
          <w:color w:val="000000"/>
        </w:rPr>
      </w:pPr>
      <w:r>
        <w:rPr>
          <w:color w:val="000000"/>
        </w:rPr>
        <w:t>sudech o objemu až 50 litrů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1701" w:hanging="567"/>
        <w:jc w:val="both"/>
        <w:rPr>
          <w:color w:val="000000"/>
        </w:rPr>
      </w:pPr>
      <w:r>
        <w:rPr>
          <w:color w:val="000000"/>
        </w:rPr>
        <w:t>silničních cisternách, železničních kotlových vozech o objemu až 84 m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jc w:val="both"/>
        <w:rPr/>
      </w:pP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dentifikace a fyzikálně chemické vlastnost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pavek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hemický vzore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číslo C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64–41–7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Kemlerův kó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UN – číslo kó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, popř. 2073, 2672, 3318, 1043,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objemový vztah mezi kapalinou a plyn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z 1 litru kapalného čpavku vznikne cca 1000 l plynu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hustot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 kg/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 xml:space="preserve"> (kapalina), 682 kg/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 xml:space="preserve"> při bodu varu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elativní hustota par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 (vzduch)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přepočítávací faktor z mg/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 xml:space="preserve"> na ppm za normálních podmínek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63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38 (násobíme jím hodnotu v mg/m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jvyšší přípustná koncentrace v ovzduší pracovním prostředí NPK-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6 mg.m</w:t>
            </w:r>
            <w:r>
              <w:rPr>
                <w:color w:val="000000"/>
                <w:sz w:val="20"/>
                <w:vertAlign w:val="superscript"/>
              </w:rPr>
              <w:t>-3</w:t>
            </w:r>
            <w:r>
              <w:rPr>
                <w:color w:val="000000"/>
                <w:sz w:val="20"/>
              </w:rPr>
              <w:t xml:space="preserve"> (52 ppm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ejvyšší přípustný expoziční limit PE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4 mg.m</w:t>
            </w:r>
            <w:r>
              <w:rPr>
                <w:color w:val="000000"/>
                <w:sz w:val="20"/>
                <w:vertAlign w:val="superscript"/>
              </w:rPr>
              <w:t>-3</w:t>
            </w:r>
            <w:r>
              <w:rPr>
                <w:color w:val="000000"/>
                <w:sz w:val="20"/>
              </w:rPr>
              <w:t xml:space="preserve"> (20 ppm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PK-10 (havarijní přípustná koncentrace pro záchranáře bez OOP po dobu 10 min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3 mg.m</w:t>
            </w:r>
            <w:r>
              <w:rPr>
                <w:color w:val="000000"/>
                <w:sz w:val="20"/>
                <w:vertAlign w:val="superscript"/>
              </w:rPr>
              <w:t xml:space="preserve">-3 </w:t>
            </w:r>
            <w:r>
              <w:rPr>
                <w:color w:val="000000"/>
                <w:sz w:val="20"/>
              </w:rPr>
              <w:t>(1500 ppm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PK-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 mg.m</w:t>
            </w:r>
            <w:r>
              <w:rPr>
                <w:color w:val="000000"/>
                <w:sz w:val="20"/>
                <w:vertAlign w:val="superscript"/>
              </w:rPr>
              <w:t>-3</w:t>
            </w:r>
            <w:r>
              <w:rPr>
                <w:color w:val="000000"/>
                <w:sz w:val="20"/>
              </w:rPr>
              <w:t xml:space="preserve"> (200 ppm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-20 (havarijní akční úroveň pro vyvedení obyvatelstva ze zamořeného prostoru do 20 min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 mg.m</w:t>
            </w:r>
            <w:r>
              <w:rPr>
                <w:color w:val="000000"/>
                <w:sz w:val="20"/>
                <w:vertAlign w:val="superscript"/>
              </w:rPr>
              <w:t>-3</w:t>
            </w:r>
            <w:r>
              <w:rPr>
                <w:color w:val="000000"/>
                <w:sz w:val="20"/>
              </w:rPr>
              <w:t xml:space="preserve"> (500 ppm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další význačné koncentrace ve vzduch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,5 - 34,5 mg.m</w:t>
            </w:r>
            <w:r>
              <w:rPr>
                <w:color w:val="000000"/>
                <w:sz w:val="20"/>
                <w:vertAlign w:val="superscript"/>
              </w:rPr>
              <w:t>-3</w:t>
            </w:r>
            <w:r>
              <w:rPr>
                <w:color w:val="000000"/>
                <w:sz w:val="20"/>
              </w:rPr>
              <w:t xml:space="preserve"> (5 - 50 ppm) – citelný zápach (citlivost je individuální, rychle vzniká tolerance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teplota vznícen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 °C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rozpustnost ve vodě (hmotnostní procent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% při 0°C, 31 % při 25°C, 18 % při 50°C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bod tán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-77,6 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bod var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-33,4 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hranice výbušnost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- 30 % obj.</w:t>
            </w:r>
            <w:r>
              <w:rPr>
                <w:color w:val="000000"/>
                <w:sz w:val="20"/>
                <w:vertAlign w:val="superscript"/>
              </w:rPr>
              <w:t>*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začlenění dle ADR - třída</w:t>
            </w:r>
          </w:p>
          <w:p>
            <w:pPr>
              <w:pStyle w:val="Normal"/>
              <w:ind w:firstLine="15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 skupi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TC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další vlastnost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ři přeměně kapalné fáze v plynnou dochází k poklesu teploty, možnost poškození mrazem </w:t>
            </w:r>
            <w:r>
              <w:rPr>
                <w:i/>
                <w:color w:val="000000"/>
                <w:sz w:val="20"/>
              </w:rPr>
              <w:t>(nebezpečí podchlazení a omrznutí).</w:t>
            </w:r>
          </w:p>
        </w:tc>
      </w:tr>
      <w:tr>
        <w:trPr>
          <w:trHeight w:val="126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-věty</w:t>
            </w:r>
          </w:p>
          <w:p>
            <w:pPr>
              <w:pStyle w:val="Normal"/>
              <w:ind w:left="639" w:hanging="63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H221 </w:t>
            </w:r>
            <w:r>
              <w:rPr>
                <w:color w:val="000000"/>
                <w:sz w:val="20"/>
              </w:rPr>
              <w:t>Hořlavý plyn</w:t>
            </w:r>
          </w:p>
          <w:p>
            <w:pPr>
              <w:pStyle w:val="Normal"/>
              <w:ind w:left="639" w:hanging="639"/>
              <w:rPr/>
            </w:pPr>
            <w:r>
              <w:rPr>
                <w:b/>
                <w:color w:val="000000"/>
                <w:sz w:val="20"/>
              </w:rPr>
              <w:t xml:space="preserve">H280 </w:t>
            </w:r>
            <w:r>
              <w:rPr>
                <w:color w:val="000000"/>
                <w:sz w:val="20"/>
              </w:rPr>
              <w:t>Obsahuje plyn pod tlakem; při zahřívání může vybuchnout</w:t>
            </w:r>
          </w:p>
          <w:p>
            <w:pPr>
              <w:pStyle w:val="Normal"/>
              <w:ind w:left="639" w:hanging="639"/>
              <w:rPr/>
            </w:pPr>
            <w:r>
              <w:rPr>
                <w:b/>
                <w:color w:val="000000"/>
                <w:sz w:val="20"/>
              </w:rPr>
              <w:t>H314</w:t>
            </w:r>
            <w:r>
              <w:rPr>
                <w:color w:val="000000"/>
                <w:sz w:val="20"/>
              </w:rPr>
              <w:t xml:space="preserve"> Způsobuje těžké poleptání kůže a poškození očí</w:t>
            </w:r>
          </w:p>
          <w:p>
            <w:pPr>
              <w:pStyle w:val="Normal"/>
              <w:ind w:left="639" w:hanging="639"/>
              <w:rPr/>
            </w:pPr>
            <w:r>
              <w:rPr>
                <w:b/>
                <w:color w:val="000000"/>
                <w:sz w:val="20"/>
              </w:rPr>
              <w:t>H331</w:t>
            </w:r>
            <w:r>
              <w:rPr>
                <w:color w:val="000000"/>
                <w:sz w:val="20"/>
              </w:rPr>
              <w:t xml:space="preserve"> Toxický při vdechování</w:t>
            </w:r>
          </w:p>
          <w:p>
            <w:pPr>
              <w:pStyle w:val="Normal"/>
              <w:ind w:left="639" w:hanging="639"/>
              <w:rPr/>
            </w:pPr>
            <w:r>
              <w:rPr>
                <w:b/>
                <w:color w:val="000000"/>
                <w:sz w:val="20"/>
              </w:rPr>
              <w:t xml:space="preserve">H335 </w:t>
            </w:r>
            <w:r>
              <w:rPr>
                <w:color w:val="000000"/>
                <w:sz w:val="20"/>
              </w:rPr>
              <w:t>Může způsobit podráždění dýchacích cest</w:t>
            </w:r>
          </w:p>
          <w:p>
            <w:pPr>
              <w:pStyle w:val="Normal"/>
              <w:ind w:left="639" w:hanging="639"/>
              <w:rPr/>
            </w:pPr>
            <w:r>
              <w:rPr>
                <w:b/>
                <w:color w:val="000000"/>
                <w:sz w:val="20"/>
              </w:rPr>
              <w:t>H400</w:t>
            </w:r>
            <w:r>
              <w:rPr>
                <w:color w:val="000000"/>
                <w:sz w:val="20"/>
              </w:rPr>
              <w:t xml:space="preserve"> Vysoce toxický pro vodní organism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-věty</w:t>
            </w:r>
          </w:p>
          <w:p>
            <w:pPr>
              <w:pStyle w:val="Normal"/>
              <w:ind w:left="497" w:hanging="497"/>
              <w:jc w:val="both"/>
              <w:rPr/>
            </w:pPr>
            <w:r>
              <w:rPr>
                <w:b/>
                <w:color w:val="000000"/>
                <w:sz w:val="20"/>
              </w:rPr>
              <w:t xml:space="preserve">P210 </w:t>
            </w:r>
            <w:r>
              <w:rPr>
                <w:color w:val="000000"/>
                <w:sz w:val="20"/>
              </w:rPr>
              <w:t>Chraňte před teplem, horkými předměty, jiskrami, otevřeným plamenem a jinými zdroji zapálení. Zákaz kouření</w:t>
            </w:r>
          </w:p>
          <w:p>
            <w:pPr>
              <w:pStyle w:val="Normal"/>
              <w:ind w:left="497" w:hanging="497"/>
              <w:jc w:val="both"/>
              <w:rPr/>
            </w:pPr>
            <w:r>
              <w:rPr>
                <w:b/>
                <w:color w:val="000000"/>
                <w:sz w:val="20"/>
              </w:rPr>
              <w:t>P260</w:t>
            </w:r>
            <w:r>
              <w:rPr>
                <w:color w:val="000000"/>
                <w:sz w:val="20"/>
              </w:rPr>
              <w:t xml:space="preserve"> Nevdechujte plyn/mlhu/páry/aerosoly</w:t>
            </w:r>
          </w:p>
          <w:p>
            <w:pPr>
              <w:pStyle w:val="Normal"/>
              <w:ind w:left="497" w:hanging="497"/>
              <w:jc w:val="both"/>
              <w:rPr/>
            </w:pPr>
            <w:r>
              <w:rPr>
                <w:b/>
                <w:color w:val="000000"/>
                <w:sz w:val="20"/>
              </w:rPr>
              <w:t>P264</w:t>
            </w:r>
            <w:r>
              <w:rPr>
                <w:color w:val="000000"/>
                <w:sz w:val="20"/>
              </w:rPr>
              <w:t xml:space="preserve"> Po manipulaci důkladně omyjte…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497" w:hanging="497"/>
              <w:jc w:val="both"/>
              <w:rPr/>
            </w:pPr>
            <w:r>
              <w:rPr>
                <w:b/>
                <w:color w:val="000000"/>
                <w:sz w:val="20"/>
              </w:rPr>
              <w:t>P271</w:t>
            </w:r>
            <w:r>
              <w:rPr>
                <w:color w:val="000000"/>
                <w:sz w:val="20"/>
              </w:rPr>
              <w:t xml:space="preserve"> Používejte pouze venku nebo v dobře větraných prostorách</w:t>
            </w:r>
          </w:p>
          <w:p>
            <w:pPr>
              <w:pStyle w:val="Normal"/>
              <w:ind w:left="497" w:hanging="497"/>
              <w:jc w:val="both"/>
              <w:rPr/>
            </w:pPr>
            <w:r>
              <w:rPr>
                <w:b/>
                <w:color w:val="000000"/>
                <w:sz w:val="20"/>
              </w:rPr>
              <w:t>P280</w:t>
            </w:r>
            <w:r>
              <w:rPr>
                <w:color w:val="000000"/>
                <w:sz w:val="20"/>
              </w:rPr>
              <w:t xml:space="preserve"> Používejte ochranné rukavice/ochranný oděv/ochranné brýle/ochranný štít</w:t>
            </w:r>
          </w:p>
          <w:p>
            <w:pPr>
              <w:pStyle w:val="Normal"/>
              <w:ind w:left="497" w:hanging="497"/>
              <w:jc w:val="both"/>
              <w:rPr/>
            </w:pPr>
            <w:r>
              <w:rPr>
                <w:b/>
                <w:color w:val="000000"/>
                <w:sz w:val="20"/>
              </w:rPr>
              <w:t>P377</w:t>
            </w:r>
            <w:r>
              <w:rPr>
                <w:color w:val="000000"/>
                <w:sz w:val="20"/>
              </w:rPr>
              <w:t xml:space="preserve"> Požár unikajícího plynu: Nehaste, nelze-li únik bezpečně zastavit</w:t>
            </w:r>
          </w:p>
          <w:p>
            <w:pPr>
              <w:pStyle w:val="Normal"/>
              <w:ind w:left="497" w:hanging="497"/>
              <w:jc w:val="both"/>
              <w:rPr/>
            </w:pPr>
            <w:r>
              <w:rPr>
                <w:b/>
                <w:color w:val="000000"/>
                <w:sz w:val="20"/>
              </w:rPr>
              <w:t>P381</w:t>
            </w:r>
            <w:r>
              <w:rPr>
                <w:color w:val="000000"/>
                <w:sz w:val="20"/>
              </w:rPr>
              <w:t xml:space="preserve"> Odstraňte všechny zdroje zapálení, můžete-li tak učinit bez rizika</w:t>
            </w:r>
          </w:p>
          <w:p>
            <w:pPr>
              <w:pStyle w:val="Normal"/>
              <w:spacing w:before="0" w:after="120"/>
              <w:ind w:left="499" w:hanging="499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301+P330+P331+P315</w:t>
            </w:r>
            <w:r>
              <w:rPr>
                <w:color w:val="000000"/>
                <w:sz w:val="20"/>
              </w:rPr>
              <w:t xml:space="preserve"> PŘI POŽITÍ: Vypláchněte ústa. NEVYVOLÁVEJTE zvracení. Okamžitě vyhledejte lékařskou pomoc/ošetření</w:t>
            </w:r>
          </w:p>
        </w:tc>
      </w:tr>
      <w:tr>
        <w:trPr>
          <w:trHeight w:val="47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99" w:hanging="499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303+P361+P353+315</w:t>
            </w:r>
            <w:r>
              <w:rPr>
                <w:color w:val="000000"/>
                <w:sz w:val="20"/>
              </w:rPr>
              <w:t xml:space="preserve"> PŘI STYKU S KŮŽÍ (nebo s vlasy): Veškeré kontaminované části oděvu okamžitě svlékněte. Opláchněte kůži velkým množstvím vody/osprchujte se. Okamžitě vyhledejte lékařskou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moc/ošetření</w:t>
            </w:r>
            <w:r>
              <w:rPr>
                <w:b/>
                <w:color w:val="000000"/>
                <w:sz w:val="20"/>
              </w:rPr>
              <w:t xml:space="preserve"> P304+P340+P315 </w:t>
            </w:r>
            <w:r>
              <w:rPr>
                <w:color w:val="000000"/>
                <w:sz w:val="20"/>
              </w:rPr>
              <w:t>PŘI VDECHNUTÍ: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řeneste postiženého na čerstvý vzduch a ponechte jej v klidu v poloze usnadňující dýchání. Okamžitě vyhledejte lékařskou pomoc/ošetření</w:t>
            </w:r>
          </w:p>
          <w:p>
            <w:pPr>
              <w:pStyle w:val="Normal"/>
              <w:ind w:left="499" w:hanging="499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P305+P351+P338+P315 </w:t>
            </w:r>
            <w:r>
              <w:rPr>
                <w:color w:val="000000"/>
                <w:sz w:val="20"/>
              </w:rPr>
              <w:t>PŘI ZASAŽENÍ OČÍ: Několik min opatrně vyplachujte vodou. Vyjměte kontaktní čočky, jsou-li nasazeny, a pokud je lze vyjmout snadno. Pokračujte ve vyplachování. Okamžitě vyhledejte lékařskou pomoc/ošetření</w:t>
            </w:r>
          </w:p>
          <w:p>
            <w:pPr>
              <w:pStyle w:val="Normal"/>
              <w:ind w:left="497" w:hanging="497"/>
              <w:rPr/>
            </w:pPr>
            <w:r>
              <w:rPr>
                <w:b/>
                <w:color w:val="000000"/>
                <w:sz w:val="20"/>
              </w:rPr>
              <w:t>P403+P233</w:t>
            </w:r>
            <w:r>
              <w:rPr>
                <w:color w:val="000000"/>
                <w:sz w:val="20"/>
              </w:rPr>
              <w:t xml:space="preserve"> Skladujte na dobře větraném místě. Uchovávejte obal těsně uzavřený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497" w:hanging="497"/>
              <w:rPr/>
            </w:pPr>
            <w:r>
              <w:rPr>
                <w:b/>
                <w:color w:val="000000"/>
                <w:sz w:val="20"/>
              </w:rPr>
              <w:t>P405</w:t>
            </w:r>
            <w:r>
              <w:rPr>
                <w:color w:val="000000"/>
                <w:sz w:val="20"/>
              </w:rPr>
              <w:t xml:space="preserve"> Skladujte uzamčené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497" w:hanging="497"/>
              <w:rPr/>
            </w:pPr>
            <w:r>
              <w:rPr>
                <w:b/>
                <w:color w:val="000000"/>
                <w:sz w:val="20"/>
              </w:rPr>
              <w:t xml:space="preserve">P410 </w:t>
            </w:r>
            <w:r>
              <w:rPr>
                <w:color w:val="000000"/>
                <w:sz w:val="20"/>
              </w:rPr>
              <w:t>Chraňte před slunečním zářením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501</w:t>
            </w:r>
            <w:r>
              <w:rPr>
                <w:color w:val="000000"/>
                <w:sz w:val="20"/>
              </w:rPr>
              <w:t xml:space="preserve"> Odstraňte obsah/obal 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 xml:space="preserve">*) </w:t>
      </w:r>
      <w:r>
        <w:rPr>
          <w:i/>
          <w:sz w:val="18"/>
          <w:szCs w:val="18"/>
        </w:rPr>
        <w:t>Iniciačním prostředkem může být i vlákno prasklé žárovky.</w:t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Zdroje: databáze Medisalarm 2014D a bezpečnostní list Linde Gas, a.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/>
        <w:t xml:space="preserve">Poskytnutí první pomoci při zasažení čpavkem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>vyvést postiženého z místa zasažení a zajistit přívod čerstvého vzduch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>uložit do stabilizované polohy a zabránit prochladnutí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color w:val="000000"/>
        </w:rPr>
        <w:t>v případě potřeby zahájit podporu dýchání (křísicí přístroj); z důvodu možnosti intoxikace zachránce neprovádět dýchání z úst do ús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 xml:space="preserve">při potřísnění kapalnou frakcí svléci zasažený oděv; neodstraňovat oděv, pokud přiléhá ke kůži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>potřísněná místa oplachovat vodou; dostane-li se látka do očí, vymývat je minimálně 15 minut; v případě potřísnění zkapalněným čpavkem ošetřit omrzlé části kůže, pokud možno, vlažnou vodu, omrzlá místa na těle netří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>předat postiženého k lékařskému ošetření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</w:rPr>
        <w:t>Úkoly a postup čin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/>
        <w:t xml:space="preserve">Kromě obecných činností při </w:t>
      </w:r>
      <w:r>
        <w:rPr>
          <w:i/>
        </w:rPr>
        <w:t>zásahu s přítomností nebezpečných látek</w:t>
      </w:r>
      <w:r>
        <w:rPr/>
        <w:t xml:space="preserve"> se provádí zejmén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567"/>
        <w:jc w:val="both"/>
        <w:rPr>
          <w:color w:val="000000"/>
        </w:rPr>
      </w:pPr>
      <w:r>
        <w:rPr>
          <w:color w:val="000000"/>
        </w:rPr>
        <w:t>předběžné vyznačení hranice nebezpečné zóny ve vzdálenosti 15 metrů, hranice nebezpečné zóny se pomocí měření upřesní v úrovni koncentrace NPK-P, tj. cca 50 ppm; při činnostech v nebezpečné zóně používají jednotky osobní ochranné prostředky v závislosti na naměřené koncentraci,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oncentrace čpavku (ppm)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poručené ochranné prostředk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13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 – 5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izolační dýchací přístroj vzduchový nebo filtrační dýchací přístroj a zásahový oděv; při záchraně osob viz HPK-10, HPK-6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- 50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izolační dýchací přístroj vzduchový a protichemický ochranný oděv typu 3 nebo 4 (nepřetlakový, kapalinovzdorný); při záchraně osob viz HPK-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d 50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izolační dýchací přístroj vzduchový a protichemický ochranný oděv typu 1a (přetlakový)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80" w:after="0"/>
        <w:ind w:left="1134" w:hanging="567"/>
        <w:jc w:val="both"/>
        <w:rPr/>
      </w:pPr>
      <w:r>
        <w:rPr/>
        <w:t>záchrana a evakuace osob z nebezpečné zóny. Zachraňují se vždy osoby, které se nacházejí v přímo zasaženém prostoru a včas se varují, popř. evakuují osoby</w:t>
        <w:br/>
        <w:t xml:space="preserve">z prostoru, kde se předpokládá šíření čpavku. Evakuační cesty se volí tak, aby vedly mimo nebezpečnou zónu a aby navazovaly na dostatečně velký rozptylový prostor pro evakuované osoby, např. při evakuaci velkého počtu osob ze zimních stadionů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průběžný monitoring úniku čpavku a jeho vyhodnocení v místě zásahu (chemické laboratoře HZS ČR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color w:val="000000"/>
        </w:rPr>
        <w:t>spolupráce s obcemi při informování obyvatelstva v  místě předpokládaného šíření čpavku. Osoby provádějící varování obyvatelstva v místě zásahu a v místě předpokládaného šíření musí být poučeny o nebezpečí a šíření čpavku a případně vybaveny osobními ochrannými prostředky (minimálně obličejovou maskou s příslušným filtrem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>zabránění dalšímu úniku a rozšiřování plynné nebo kapalné fáze (pro utěsnění využít těsnicí vaky, klíny, tmely a další prostředky), utěsnění kanálových vpustí</w:t>
        <w:br/>
        <w:t>a vstupů do nízko položených prostor, dle možnosti odvětrání zasažených prostor (pro odvětrání využít, vzhledem k nebezpečí výbuchu, přetlakový ventilátor s hydraulickým pohonem), sledování pohybu uniklé plynné nebo kapalné fáze</w:t>
        <w:br/>
        <w:t>a monitorování okolních prostor (soustředit se především na nízko položené prostory, dle potřeby upravovat hranice nebezpečné zóny); odvětrat nízko ležící prostory (kanalizaci a sklepy) s ohledem na směr proudění odvětrávaných plynů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567"/>
        <w:jc w:val="both"/>
        <w:rPr>
          <w:color w:val="000000"/>
        </w:rPr>
      </w:pPr>
      <w:r>
        <w:rPr>
          <w:color w:val="000000"/>
        </w:rPr>
        <w:t>získávání a upřesňování informací, např. z příslušné dokumentace (přepravní listy, havarijní plány) a s využitím znalostí odborník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before="0" w:after="120"/>
        <w:ind w:left="567" w:hanging="567"/>
        <w:jc w:val="both"/>
        <w:rPr/>
      </w:pPr>
      <w:r>
        <w:rPr>
          <w:color w:val="000000"/>
        </w:rPr>
        <w:t>V případě, že dochází k úniku čpavku z nádob a zásobníků, které jsou vystaveny účinkům požáru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134" w:hanging="567"/>
        <w:jc w:val="both"/>
        <w:rPr/>
      </w:pPr>
      <w:r>
        <w:rPr>
          <w:color w:val="000000"/>
        </w:rPr>
        <w:t>k ochlazování nádob použít sprchové vodní proudy; pokud možno nesměřovat vodu na bezpečnostní ventily nádob, může se tvořit led, který znemožňuje funkci bezpečnostních ventilů, pokračovat v ochlazování nádoby velkým množstvím vody i po uhašení požáru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134" w:hanging="567"/>
        <w:jc w:val="both"/>
        <w:rPr/>
      </w:pPr>
      <w:r>
        <w:rPr>
          <w:color w:val="000000"/>
        </w:rPr>
        <w:t xml:space="preserve">pokud je to možné, odstranit nádoby z místa zasaženého požárem,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134" w:hanging="567"/>
        <w:jc w:val="both"/>
        <w:rPr/>
      </w:pPr>
      <w:r>
        <w:rPr>
          <w:color w:val="000000"/>
        </w:rPr>
        <w:t>okamžitě opustit prostor v případě zesilujícího zvuku bezpečnostních ventilů nebo při změně barvy nádob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0" w:after="120"/>
        <w:ind w:left="1134" w:hanging="567"/>
        <w:jc w:val="both"/>
        <w:rPr>
          <w:color w:val="000000"/>
        </w:rPr>
      </w:pPr>
      <w:r>
        <w:rPr>
          <w:color w:val="000000"/>
        </w:rPr>
        <w:t xml:space="preserve">kontrolovat teplotu tlakových nádob a technologických prvků např. termokamero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1"/>
        <w:jc w:val="both"/>
        <w:rPr/>
      </w:pPr>
      <w:r>
        <w:rPr>
          <w:color w:val="000000"/>
        </w:rPr>
        <w:t xml:space="preserve">V případě úniku plynné fáze čpavku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1134" w:hanging="567"/>
        <w:rPr>
          <w:color w:val="000000"/>
        </w:rPr>
      </w:pPr>
      <w:r>
        <w:rPr>
          <w:color w:val="000000"/>
        </w:rPr>
        <w:t>prověřit, zda nedochází k dosažení hodnoty 50 % dolní meze výbušnosti plynného čpavku, vyloučit iniciační zdroje pro zamezení výbuch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>zkrápět unikající plynný čpavek sprchovým vodním proudem (vodní štít, kombinované proudnice), přitom dbát, aby skrápějící roztok nepřišel do kontaktu s koncentrovaným zkapalněným čpavke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/>
        <w:t>utěsnit</w:t>
      </w:r>
      <w:r>
        <w:rPr>
          <w:color w:val="000000"/>
        </w:rPr>
        <w:t xml:space="preserve"> kanalizační vpusti, zabránit vniknutí roztoku vody a čpavku do vodotečí a kanalizací, informovat správce kanalizační sítě; v případě vniknutí čpavku do kanalizace ředit přebytkem vod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>při úniku z nádoby utěsnit praskl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color w:val="000000"/>
        </w:rPr>
        <w:t xml:space="preserve">pokud plynná fáze uniká potrubím nebo hadicí, nebo lze unikající plyn svést do hadice, je vhodné unikající plyn absorbovat ve vodě ponořením hadice do nádoby s vodou (např. sud) co nejvíce pod hladinu. Výměna nádoby s vodou se provádí, pokud se plyn přestane plně rozpouštět. Nasycení vody čpavkem se projeví tak, že plyn uniká z nádoby volně ven (dále se nerozpouští). Při rozpouštění plynného čpavku ve vodě se kapalina mírně ohřívá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color w:val="000000"/>
        </w:rPr>
        <w:t xml:space="preserve">V případě úniku kapalné fáze čpavku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 xml:space="preserve">utěsnit místo úniku; </w:t>
      </w:r>
      <w:r>
        <w:rPr/>
        <w:t>pro utěsnění lze použíti navlhčenou tkaninu - vlivem nízké teploty dojde k přimrznutí vlhké tkaniny a snížení úniku (pro lepší utěsnění je možné tkaninu krátce zkropit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 xml:space="preserve">nestříkat vodu na kapalný čpavek, voda způsobuje rychlejší odpařování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color w:val="000000"/>
        </w:rPr>
        <w:t xml:space="preserve">pokrýt místo úniku nebo louži kapalného čpavku polyethylenovou fólií nebo sorbentem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color w:val="000000"/>
        </w:rPr>
        <w:t>termokamera je vhodným prostředkem pro monitorování úniku kapalného čpavku a dalšího průběhu zásahu (čerpání, neutralizace, sorpce a jiná manipulac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color w:val="000000"/>
        </w:rPr>
      </w:pPr>
      <w:r>
        <w:rPr>
          <w:color w:val="000000"/>
        </w:rPr>
        <w:t xml:space="preserve">V případě úniku čpavkové vody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>utěsnit místo úniku, využít těsnicí vaky, klíny, tmely. Utěsnit kanalizační vpusti, zabránit vniknutí do vodotečí a kontaminaci podzemních vod; v případě vniknutí čpavku do kanalizace ředi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 xml:space="preserve">zabránit dalšímu rozšiřování uniklé čpavkové vody, ohradit sorpční textilií nebo hrází ze sypkého materiálu (sorbentu), pokud možno odčerpat uniklou čpavkovou vodu nebo odsát vhodným sorpčním prostředkem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120"/>
        <w:ind w:left="1134" w:hanging="567"/>
        <w:jc w:val="both"/>
        <w:rPr>
          <w:color w:val="000000"/>
        </w:rPr>
      </w:pPr>
      <w:r>
        <w:rPr>
          <w:color w:val="000000"/>
        </w:rPr>
        <w:t>potřísněné plochy opláchnout velkým přebytkem vo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color w:val="000000"/>
        </w:rPr>
        <w:t>Neutralizace čpavku se doporučuje pouze, jde-li o malá množství nebo rozliv kapaliny ve formě čpavkové vody. Neutralizaci provádíme ve spolupráci s odborníky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color w:val="000000"/>
        </w:rPr>
      </w:pPr>
      <w:r>
        <w:rPr>
          <w:color w:val="000000"/>
        </w:rPr>
        <w:t>Při přečerpávání zkapalněného čpavku lze využí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b/>
          <w:color w:val="000000"/>
        </w:rPr>
        <w:t>kalová čerpadla ponorná</w:t>
      </w:r>
      <w:r>
        <w:rPr>
          <w:color w:val="000000"/>
        </w:rPr>
        <w:t>, přičemž menší odpar je při použití čerpadla o menším výkonu. Velmi dobrou odolnost proti mrazu a čpavku mají zahradnické hadice (PVC) s opletem. Je lepší použít užší hadice v kombinaci s čerpadlem o nižším výkonu než silné hadice s čerpadlem o vysokém výkonu, protože se tím výrazně snižuje odpar plynného čpavku. Ze stejného důvodu je třeba instalovat výtlačnou hadici tak, aby se její vyústění co nejdříve ocitlo pod hladinou vyčerpaného čpavk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b/>
          <w:color w:val="000000"/>
        </w:rPr>
        <w:t>podtlakový sběrač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ři použití je třeba sběrnou nádobu (sud) nejprve vychladit cca 10-20 litry čpavku, pak teprve pokračovat v přečerpávání. Další činnost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ind w:left="1701" w:hanging="567"/>
        <w:jc w:val="both"/>
        <w:rPr>
          <w:color w:val="000000"/>
        </w:rPr>
      </w:pPr>
      <w:r>
        <w:rPr>
          <w:color w:val="000000"/>
          <w:szCs w:val="24"/>
        </w:rPr>
        <w:t>k vytváření podtlaku v sudu je nejvhodnější peristaltické čerpadlo. Při použití průmyslového vysavače by mohlo dojít k jeho zničení díky agresivitě čpavkových par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ind w:left="1701" w:hanging="567"/>
        <w:jc w:val="both"/>
        <w:rPr>
          <w:color w:val="000000"/>
        </w:rPr>
      </w:pPr>
      <w:r>
        <w:rPr>
          <w:color w:val="000000"/>
          <w:szCs w:val="24"/>
        </w:rPr>
        <w:t>u peristaltického čerpadla je třeba, aby vnitřní hadice byla z materiálu odolávajícího zásaditým látkám (louhům); pryžové hadice, dodávané k podtlakovým sběračům, nízkým teplotám kapalného čpavku odolávají. Riziko poškození je pouze v případě, že by byly podchlazené hadice mechanicky namáhány (ohýbány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ind w:left="1701" w:hanging="567"/>
        <w:jc w:val="both"/>
        <w:rPr>
          <w:color w:val="000000"/>
        </w:rPr>
      </w:pPr>
      <w:r>
        <w:rPr>
          <w:color w:val="000000"/>
          <w:szCs w:val="24"/>
        </w:rPr>
        <w:t>výstup z peristaltického čerpadla je vhodné opatřit hadicí, která se ponoří do sudu s vodou, popř. mírně kyselým roztokem. Dojde tak k zachycení čpavkových par a k  eliminaci odparu způsobeného přečerpáváním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color w:val="000000"/>
        </w:rPr>
      </w:pPr>
      <w:r>
        <w:rPr>
          <w:color w:val="000000"/>
          <w:szCs w:val="24"/>
        </w:rPr>
        <w:t>po skončení přečerpávání se u sudu musí nechat otevřený alespoň jeden otvor (ten, který není opatřený stoupací trubicí), aby vznikající páry mohly volně odcházet a nedošlo k přetlaku v sudu.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left="170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70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70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70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Nákres zapojení podtlakového sběrač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11430</wp:posOffset>
                </wp:positionV>
                <wp:extent cx="6154420" cy="25711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560" cy="2571120"/>
                          <a:chOff x="0" y="0"/>
                          <a:chExt cx="6154560" cy="257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760" cy="257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29760" cy="25711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Obrázek 5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97640" y="0"/>
                                <a:ext cx="5532120" cy="228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671840" y="2288520"/>
                                <a:ext cx="141480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záchytná nádrž - su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17600"/>
                                <a:ext cx="85104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amonia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433320" y="2174760"/>
                              <a:ext cx="13950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eristaltické čerpad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29760" y="2111400"/>
                            <a:ext cx="13244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áchyt amoniakových p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0.9pt;width:484.6pt;height:202.45pt" coordorigin="112,18" coordsize="9692,4049">
                <v:group id="shape_0" style="position:absolute;left:112;top:18;width:9023;height:4049">
                  <v:group id="shape_0" style="position:absolute;left:112;top:18;width:9023;height:404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Obrázek 5" stroked="f" o:allowincell="f" style="position:absolute;left:423;top:18;width:8711;height:3604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745;top:3622;width:2227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záchytná nádrž - su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2;top:3510;width:13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monia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519;top:3443;width:219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eristaltické čerpad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718;top:3343;width:2085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áchyt amoniakových p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¨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III.</w:t>
      </w:r>
    </w:p>
    <w:p>
      <w:pPr>
        <w:pStyle w:val="Heading6"/>
        <w:spacing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spacing w:before="120" w:after="0"/>
        <w:rPr/>
      </w:pPr>
      <w:r>
        <w:rPr/>
        <w:t>III.</w:t>
      </w:r>
    </w:p>
    <w:p>
      <w:pPr>
        <w:pStyle w:val="Heading6"/>
        <w:spacing w:before="120" w:after="0"/>
        <w:rPr/>
      </w:pPr>
      <w:r>
        <w:rPr/>
        <w:t>Očekávané zvláštnosti</w:t>
      </w:r>
    </w:p>
    <w:p>
      <w:pPr>
        <w:pStyle w:val="Normal"/>
        <w:spacing w:before="120" w:after="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color w:val="000000"/>
        </w:rPr>
        <w:t>Při únicích čpavku je nutno počítat s následujícími komplikacem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 xml:space="preserve">při nízkých koncentracích čpavku může docházet ke zkreslení naměřených hodnot (způsobeno např. různou citlivostí měřicích přístrojů, povětrnostními vlivy, uspořádáním vnitřního prostoru)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color w:val="000000"/>
        </w:rPr>
        <w:t>při kontaktu ochranného oděvu s kapalným čpavkem může dojít k jeho poškození působením nízkých teplot (materiál oděvů nebo rukavic křehne a láme se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 xml:space="preserve">při kontaktu s kapalnou fází může docházet k poškození technických prostředků a vzniku omrzlin u zasahujících </w:t>
      </w:r>
      <w:r>
        <w:rPr>
          <w:i/>
          <w:color w:val="000000"/>
        </w:rPr>
        <w:t>(nebezpečí podchlazení a omrznutí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color w:val="000000"/>
        </w:rPr>
        <w:t>místa úniku kapalné fáze z technologických zařízení (praskliny) namrzají</w:t>
        <w:br/>
        <w:t xml:space="preserve">a v případě dlouhodobého úniku se mohou obalit ledem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color w:val="000000"/>
        </w:rPr>
        <w:t>v případě úniku plynné fáze může docházet k rychlému šíření v závislosti na povětrnostních podmínká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>typický zápach čpavku může vyvolat paniku mezi obyvatelstvem i v koncentracích nezpůsobujících poškození zdraví, při delší expozici ztráta schopnosti cítit čpavek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120"/>
        <w:ind w:left="1134" w:hanging="567"/>
        <w:jc w:val="both"/>
        <w:rPr>
          <w:color w:val="000000"/>
        </w:rPr>
      </w:pPr>
      <w:r>
        <w:rPr>
          <w:color w:val="000000"/>
        </w:rPr>
        <w:t>v případě, že dojde k úniku látek z technologických zařízení, je možné provést utěsnění celých technologických místností a hal nebo využít technologické odsávání; k utěsnění je možné použít i provizorní prostředky, např. montážní pěnu, plastové fólie.</w:t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536" w:right="360" w:hanging="4536"/>
      <w:rPr/>
    </w:pPr>
    <w:r>
      <w:rPr/>
      <w:t xml:space="preserve">BŘ - ML č. 15/L 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color w:val="3366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67" w:leader="none"/>
      </w:tabs>
      <w:ind w:left="284" w:hanging="284"/>
    </w:pPr>
    <w:rPr>
      <w:b/>
      <w:color w:val="FF00FF"/>
    </w:rPr>
  </w:style>
  <w:style w:type="paragraph" w:styleId="Zkladntext2">
    <w:name w:val="Základní text 2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FF"/>
    </w:rPr>
  </w:style>
  <w:style w:type="paragraph" w:styleId="Zkladntextodsazen2">
    <w:name w:val="Základní text odsazený 2"/>
    <w:basedOn w:val="Normal"/>
    <w:qFormat/>
    <w:pPr>
      <w:ind w:left="1418" w:hanging="1058"/>
      <w:jc w:val="both"/>
    </w:pPr>
    <w:rPr/>
  </w:style>
  <w:style w:type="paragraph" w:styleId="Zkladntextodsazen3">
    <w:name w:val="Základní text odsazený 3"/>
    <w:basedOn w:val="Normal"/>
    <w:qFormat/>
    <w:pPr>
      <w:ind w:left="1134" w:hanging="774"/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/>
    <w:rPr>
      <w:rFonts w:cs="Arial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37:00Z</dcterms:created>
  <dc:creator>Ing. Alena Veselá</dc:creator>
  <dc:description/>
  <cp:keywords/>
  <dc:language>en-US</dc:language>
  <cp:lastModifiedBy>Alena Veselá</cp:lastModifiedBy>
  <cp:lastPrinted>2016-07-19T10:31:00Z</cp:lastPrinted>
  <dcterms:modified xsi:type="dcterms:W3CDTF">2017-01-10T13:48:00Z</dcterms:modified>
  <cp:revision>18</cp:revision>
  <dc:subject>Bojový řád jednotek požární ochrany</dc:subject>
  <dc:title>ML č. 15 L - únik čpavku (amoniaku)</dc:title>
</cp:coreProperties>
</file>