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8"/>
        <w:gridCol w:w="3260"/>
        <w:gridCol w:w="1134"/>
      </w:tblGrid>
      <w:tr>
        <w:trPr>
          <w:trHeight w:val="282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Ministerstvo vnitra – generální ředitelství Hasičského záchranného sboru České republiky</w:t>
            </w:r>
          </w:p>
        </w:tc>
      </w:tr>
      <w:tr>
        <w:trPr>
          <w:trHeight w:val="186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ázev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vahové deformace (sesuvy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357" w:hanging="357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todický list čísl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  <w:szCs w:val="48"/>
              </w:rPr>
              <w:t>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</w:t>
            </w:r>
          </w:p>
        </w:tc>
      </w:tr>
      <w:tr>
        <w:trPr>
          <w:trHeight w:val="404" w:hRule="exact"/>
          <w:cantSplit w:val="true"/>
        </w:trPr>
        <w:tc>
          <w:tcPr>
            <w:tcW w:w="467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Vydáno dne: 21. prosince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ran: 3</w:t>
            </w:r>
          </w:p>
        </w:tc>
      </w:tr>
    </w:tbl>
    <w:p>
      <w:pPr>
        <w:pStyle w:val="BodyText2"/>
        <w:spacing w:before="240" w:after="120"/>
        <w:jc w:val="center"/>
        <w:rPr>
          <w:color w:val="000000"/>
        </w:rPr>
      </w:pPr>
      <w:r>
        <w:rPr>
          <w:b/>
          <w:bCs/>
          <w:color w:val="000000"/>
        </w:rPr>
        <w:t xml:space="preserve">I. 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Charakteristika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Gravitačními nebo svahovými deformacemi (dále jen „sesuvy“) se zpravidla rozumí přemísťování horninových hmot po svazích působením zemské tíže. Sesuvy mohou způsobit vznik mimořádné události, které vedou k řadě přímých i nepřímých škod na majetku, svými účinky mohou akutně ohrožovat osoby. Sesuvy mají zejména místní dopad.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Sesuvy lze rozdělit na: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</w:rPr>
        <w:t xml:space="preserve">ploužení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– velmi pomalý pohyb horninových hmot ve svahu v řádu max. centimetrů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za rok, 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sesouván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rychlý pohyb horninových hmot, rychlostí max. v kilometrech za hodinu, ve svahu po smykové ploše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tečen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- rychlý pohyb vodou nasycených horninových hmot ve svahu bez vytvoření smykové plochy rychlostí jednotek až desítek kilometrů za hodinu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řícen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rychlý pohyb horninových hmot (převážně skalních) po příkrých svazích, kdy alespoň část pohybu je realizována volným pádem.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Při sesuvech hrozí zejména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nebezpečí zasypání a zavalen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ebezpečí zřícení konstrukcí.</w:t>
      </w:r>
    </w:p>
    <w:p>
      <w:pPr>
        <w:pStyle w:val="Normal"/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Heading2"/>
        <w:tabs>
          <w:tab w:val="clear" w:pos="708"/>
          <w:tab w:val="left" w:pos="1134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Úkoly a postu</w:t>
      </w:r>
      <w:bookmarkStart w:id="0" w:name="_GoBack"/>
      <w:bookmarkEnd w:id="0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p činnosti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ůzkum jednotky je zaměřen zejména na: 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šný rozsah sesuvu, případně na to, jak se může sesuv dále vyvíjet a kam se rozšiřovat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hrožení a potřebu záchrany osob příp. zvířat, majetku, životního prostředí 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ah narušení budov, produktovodů, komunikací, inženýrských sítí, vodních toků a nádrží a z toho vyplývajících nebezpečí, 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u varování, vyrozumění a evakuace.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ovedeném průzkumu, velitel zásahu informuje prostřednictvím operačního</w:t>
        <w:br/>
        <w:t>a informačního střediska HZS hraje zejména: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ístně příslušné orgány obce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ajitele, uživatele nebo správce pozemku, na kterém k sesuvu došlo nebo který je sesuvem ohrožován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alší instituce, jejichž zájmů se to dotýká (např. správce komunikací, provozovatel inženýrských nebo energetických sítí, správce vodních toků, inspekce životního prostředí).</w:t>
      </w:r>
    </w:p>
    <w:p>
      <w:pPr>
        <w:pStyle w:val="ListParagraph"/>
        <w:spacing w:before="100" w:after="100"/>
        <w:ind w:left="567" w:hanging="0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jde-li k sesuvu, který ohrožuje životy nebo zdraví osob, způsobuje značné škody na majetku, může velitel zásahu požádat o koordinaci záchranných a likvidačních prací starostu obce s rozšířenou působností nebo hejtmana kraje nebo o součinnost orgány místně příslušné obce.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Sesuv, z hlediska zásahu jednotek, může vyvolat potřebu provedení: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áchranných prací k odvrácení nebo omezení bezprostředního působení rizik vzniklých sesuvem,</w:t>
      </w:r>
    </w:p>
    <w:p>
      <w:pPr>
        <w:pStyle w:val="ListParagraph"/>
        <w:numPr>
          <w:ilvl w:val="1"/>
          <w:numId w:val="1"/>
        </w:numPr>
        <w:spacing w:before="0" w:after="120"/>
        <w:ind w:left="1134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opatření na úseku ochrany obyvatelstva, zejména varování, informování</w:t>
        <w:br/>
        <w:t xml:space="preserve">o nebezpečí a evakuaci.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Úkolem jednotek není zcela likvidovat sesuvy a jejich příčiny nebo následky škod na majetku a životním prostředí, ale mohou se podílet na zabezpečovacích pracích budov nebo horniny proti dalšímu sesuvu, dočasně mohou provádět odčerpávání nebo odklonění vody, která vtéká do místa sesuvu apod. v rámci záchranných prací pro dosažení stabilizace sesuvu.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Řízení záchranných prací a koordinace složek IZS na místě sesuvu přísluší veliteli zásahu, kterým je zpravidla velitel jednotky. </w:t>
      </w:r>
      <w:r>
        <w:rPr>
          <w:rFonts w:cs="Times New Roman" w:ascii="Times New Roman" w:hAnsi="Times New Roman"/>
          <w:sz w:val="24"/>
          <w:szCs w:val="24"/>
        </w:rPr>
        <w:t xml:space="preserve">Pro zlepšení koordinace činnosti na místě zásahu může vytvořit štáb velitele zásahu složený ze zástupců jednotlivých složek IZS, přivolaných odborníků, provozovatelů inženýrských sítí, správců komunikací, vodních toků a nemovitostí.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dborníky v oblasti sesuvů jsou osoby se specializací na svahové deformace zpravidla</w:t>
        <w:br/>
        <w:t>z oboru geotechniky nebo inženýrské geologie, např. odborníci sdružení v České geologické společnosti.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567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Velitel zásahu:</w:t>
      </w:r>
    </w:p>
    <w:p>
      <w:pPr>
        <w:pStyle w:val="ListParagraph"/>
        <w:numPr>
          <w:ilvl w:val="1"/>
          <w:numId w:val="2"/>
        </w:numPr>
        <w:spacing w:before="120" w:after="12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mezuje zóny s ohrožením a stanoví pro ně režimová opatření s ohledem na ochranu života osob nebo zvířat (uzavření místa události, ohraničení ohrožené oblasti, hlídková činnost apod.),</w:t>
      </w:r>
    </w:p>
    <w:p>
      <w:pPr>
        <w:pStyle w:val="ListParagraph"/>
        <w:numPr>
          <w:ilvl w:val="1"/>
          <w:numId w:val="2"/>
        </w:numPr>
        <w:spacing w:before="120" w:after="12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zjistí bezprostřední ohrožení obcí, popř. jejich částí, nařídí na tomto území v součinnosti s orgány obce a hasičským záchranným sborem kraje jejich varování, předání informací o nebezpečí a </w:t>
      </w:r>
      <w:r>
        <w:rPr>
          <w:rFonts w:cs="Times New Roman" w:ascii="Times New Roman" w:hAnsi="Times New Roman"/>
          <w:i/>
          <w:sz w:val="24"/>
          <w:szCs w:val="24"/>
        </w:rPr>
        <w:t>plošnou evakuaci</w:t>
      </w:r>
      <w:r>
        <w:rPr>
          <w:rFonts w:cs="Times New Roman" w:ascii="Times New Roman" w:hAnsi="Times New Roman"/>
          <w:sz w:val="24"/>
          <w:szCs w:val="24"/>
        </w:rPr>
        <w:t xml:space="preserve"> osob</w:t>
        <w:br/>
        <w:t>a hospodářských popř. domácích zvířat,</w:t>
      </w:r>
    </w:p>
    <w:p>
      <w:pPr>
        <w:pStyle w:val="ListParagraph"/>
        <w:numPr>
          <w:ilvl w:val="1"/>
          <w:numId w:val="2"/>
        </w:numPr>
        <w:spacing w:before="0" w:after="6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uje zejména po správcích sítí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í všech uzávěrů porušených či bezprostředně ohrožených vodovodních řadů a přípojek (unikající voda může dále urychlovat sesuv); v případě přehrazení vodního toku sesuvem je nutno zvážit míru rizika plynoucí z dalšího postupu (např. riziko akumulace vod způsobených sesuvem a následné protržení),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í porušených či ohrožených plynových potrubí a odpojení porušených elektrických vedení,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u stavu a sjízdnosti přístupových komunikací v místě a okolí sesuvu,</w:t>
      </w:r>
    </w:p>
    <w:p>
      <w:pPr>
        <w:pStyle w:val="ListParagraph"/>
        <w:numPr>
          <w:ilvl w:val="2"/>
          <w:numId w:val="2"/>
        </w:numPr>
        <w:spacing w:before="0" w:after="120"/>
        <w:ind w:left="1701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čerpávání nebo odklonění vody, která vtéká do místa sesuvu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čekávané zvláštnosti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sesuvech je nutno počítat s následujícími komplikacemi: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hlá změna situace na místě zásahu, 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žnost nebo obtížnost dopravy jednotky na místo zásahu,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ížný odhad vývoje sesuvu,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í nebo porušení sesuvem dotčených produktovodů, přerušení inženýrských a energetických sítí může vyvolat další komplikace, např. havárie s únikem nebezpečných látek, vznik výbušné koncentrace, nutnost řešení nouzového přežití obyvatelstva,</w:t>
      </w:r>
    </w:p>
    <w:p>
      <w:pPr>
        <w:pStyle w:val="ListParagraph"/>
        <w:numPr>
          <w:ilvl w:val="0"/>
          <w:numId w:val="3"/>
        </w:numPr>
        <w:spacing w:before="0" w:after="120"/>
        <w:ind w:left="1134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ikované majetkové vztahy v místě sesuvu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BŘ - ML č. 6/T 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b7286"/>
    <w:pPr>
      <w:widowControl/>
      <w:bidi w:val="0"/>
      <w:spacing w:before="120" w:after="0"/>
      <w:ind w:left="357" w:hanging="357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371e6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28409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Default"/>
    <w:next w:val="Default"/>
    <w:link w:val="Nadpis3Char"/>
    <w:uiPriority w:val="99"/>
    <w:qFormat/>
    <w:rsid w:val="00284092"/>
    <w:pPr>
      <w:outlineLvl w:val="2"/>
    </w:pPr>
    <w:rPr>
      <w:color w:val="auto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284092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3Char" w:customStyle="1">
    <w:name w:val="Nadpis 3 Char"/>
    <w:basedOn w:val="DefaultParagraphFont"/>
    <w:link w:val="Heading3"/>
    <w:uiPriority w:val="99"/>
    <w:qFormat/>
    <w:rsid w:val="00284092"/>
    <w:rPr>
      <w:rFonts w:ascii="Times New Roman" w:hAnsi="Times New Roman" w:cs="Times New Roman"/>
      <w:sz w:val="24"/>
      <w:szCs w:val="24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28409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2840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Zkladntext2Char" w:customStyle="1">
    <w:name w:val="Základní text 2 Char"/>
    <w:basedOn w:val="DefaultParagraphFont"/>
    <w:link w:val="BodyText2"/>
    <w:uiPriority w:val="99"/>
    <w:qFormat/>
    <w:rsid w:val="00284092"/>
    <w:rPr>
      <w:rFonts w:ascii="Times New Roman" w:hAnsi="Times New Roman" w:cs="Times New Roman"/>
      <w:sz w:val="24"/>
      <w:szCs w:val="24"/>
    </w:rPr>
  </w:style>
  <w:style w:type="character" w:styleId="Znaekapoznpodearou" w:customStyle="1">
    <w:name w:val="Znaeka pozn. pod earou"/>
    <w:uiPriority w:val="99"/>
    <w:qFormat/>
    <w:rsid w:val="00284092"/>
    <w:rPr>
      <w:color w:val="000000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28409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284092"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371e6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31b2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84092"/>
    <w:pPr>
      <w:widowControl/>
      <w:bidi w:val="0"/>
      <w:spacing w:before="120" w:after="0"/>
      <w:ind w:left="357" w:hanging="357"/>
      <w:jc w:val="both"/>
    </w:pPr>
    <w:rPr>
      <w:rFonts w:ascii="Times New Roman" w:hAnsi="Times New Roman" w:cs="Times New Roman" w:eastAsia="Calibri"/>
      <w:color w:val="000000"/>
      <w:kern w:val="0"/>
      <w:sz w:val="24"/>
      <w:szCs w:val="24"/>
      <w:lang w:val="cs-CZ" w:eastAsia="en-US" w:bidi="ar-SA"/>
    </w:rPr>
  </w:style>
  <w:style w:type="paragraph" w:styleId="BodyText2">
    <w:name w:val="Body Text 2"/>
    <w:basedOn w:val="Default"/>
    <w:next w:val="Default"/>
    <w:link w:val="Zkladntext2Char"/>
    <w:uiPriority w:val="99"/>
    <w:qFormat/>
    <w:rsid w:val="00284092"/>
    <w:pPr/>
    <w:rPr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8409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28409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itext" w:customStyle="1">
    <w:name w:val="hlavni text"/>
    <w:basedOn w:val="Heading1"/>
    <w:qFormat/>
    <w:rsid w:val="00371e6b"/>
    <w:pPr>
      <w:keepLines w:val="false"/>
      <w:widowControl w:val="false"/>
      <w:spacing w:lineRule="auto" w:line="360" w:before="120" w:after="120"/>
      <w:ind w:left="357" w:firstLine="709"/>
      <w:outlineLvl w:val="5"/>
    </w:pPr>
    <w:rPr>
      <w:rFonts w:ascii="Times New Roman" w:hAnsi="Times New Roman" w:eastAsia="Times New Roman" w:cs="Arial"/>
      <w:b w:val="false"/>
      <w:color w:val="auto"/>
      <w:kern w:val="2"/>
      <w:sz w:val="24"/>
      <w:szCs w:val="32"/>
      <w:lang w:eastAsia="cs-CZ"/>
    </w:rPr>
  </w:style>
  <w:style w:type="paragraph" w:styleId="ListParagraph">
    <w:name w:val="List Paragraph"/>
    <w:basedOn w:val="Normal"/>
    <w:uiPriority w:val="34"/>
    <w:qFormat/>
    <w:rsid w:val="00f819ea"/>
    <w:pPr>
      <w:spacing w:before="120" w:after="0"/>
      <w:ind w:left="720" w:hanging="357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31b2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041dc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854183C-8E51-439D-97AB-C04C763713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3</Pages>
  <Words>723</Words>
  <Characters>4267</Characters>
  <CharactersWithSpaces>4981</CharactersWithSpaces>
  <Paragraphs>9</Paragraphs>
  <Company>MV-GŘ HZS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17:00Z</dcterms:created>
  <dc:creator>Pavel_Pospisil</dc:creator>
  <dc:description/>
  <dc:language>en-US</dc:language>
  <cp:lastModifiedBy>Alena Veselá</cp:lastModifiedBy>
  <dcterms:modified xsi:type="dcterms:W3CDTF">2017-01-10T14:13:00Z</dcterms:modified>
  <cp:revision>9</cp:revision>
  <dc:subject/>
  <dc:title>ML č. 6 T - svahové deformace (sesuv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