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85"/>
        <w:gridCol w:w="1134"/>
      </w:tblGrid>
      <w:tr>
        <w:trPr>
          <w:trHeight w:val="282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inisterstvo vnitra – generální ředitelství Hasičského záchranného sboru České republiky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ojový řád jednotek požární ochrany - taktické postupy zásahu 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Název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kontaminace radioaktivních látek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etodický list čísl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ydáno dne: 22. prosince 20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ktualizace dne: 21. prosince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Stran: 5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I. </w:t>
      </w:r>
    </w:p>
    <w:p>
      <w:pPr>
        <w:pStyle w:val="Heading2"/>
        <w:spacing w:lineRule="auto" w:line="240" w:before="0" w:after="1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harakteristika 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Dekontaminace radioaktivních látek, nazývaná též dezaktivace, je soubor metod, postupů a prostředků ke snížení rizika ozáření osob z povrchové kontaminace, omezení šíření radioaktivních látek (dále jen „RaL“) přenosem, zejména přímým kontaktem kontaminovaných a nekontaminovaných ploch; dále také k zabránění druhotné povrchové a vnitřní kontaminace. Dekontaminací nelze snížit ozáření způsobené vnitřní kontaminací osoby. Povrchová kontaminace není způsobena ozářením, ale ulpěním RaL na povrchu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color w:val="000000"/>
          <w:szCs w:val="24"/>
        </w:rPr>
        <w:t>Cílem dekontaminace je odstranit radioaktivní látky z povrchů. Tento proces však nezpůsobuje deaktivaci radionuklidů, které nadále zůstávají zdroji ionizujícího záření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Možným opatřením pro snížení kontaminace věcných prostředků a techniky je rovněž považováno jejich bezpečné uskladnění do doby, než se radionuklidy přemění na nuklidy nepodléhající radioaktivní přeměně. Toto opatření a způsob provedení navrhne veliteli zásahu radiační pracovník chemické laboratoře HZS ČR po dohodě se Státním úřadem pro jadernou bezpečnost (dále jen „SÚJB“). 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color w:val="000000"/>
          <w:szCs w:val="24"/>
        </w:rPr>
        <w:t xml:space="preserve">Ke kontaminaci může dojít při radiační nehodě nebo radiační havárii 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s únikem RaL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Jednotky provádějí dekontaminaci zasahujících a ostatních kontaminovaných osob, vnějšího povrchu techniky a transportních obalů s uloženými kontaminovanými věcnými prostředky. Z věcných prostředků se na místě dekontaminují předměty, které se nevejdou do transportních obalů a nejsou určeny k likvidaci (např. nosítka)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Jednotky neprovádějí dekontaminaci objektů a terénu ve smyslu asanace, celkové nebo konečné dekontaminace, dekontaminaci hospodářských zvířat, cenností, dokladů nebo zbraní. Rozhodnutí o dalším postupu v těchto případech spadá do kompetence SÚJB. </w:t>
      </w:r>
      <w:r>
        <w:rPr/>
        <w:t>V odůvodněných případech může HZS ČR asistovat při dekontaminaci objektů a terén</w:t>
      </w:r>
      <w:r>
        <w:rPr>
          <w:szCs w:val="24"/>
        </w:rPr>
        <w:t>u.</w:t>
      </w:r>
      <w:r>
        <w:rPr>
          <w:color w:val="000000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color w:val="000000"/>
          <w:szCs w:val="24"/>
        </w:rPr>
        <w:t xml:space="preserve">Při zásahu je nutno vždy zabezpečit dekontaminaci. Tento metodický list řeší dekontaminaci pro radiační zásah typu I a II podle metodického listu </w:t>
      </w:r>
      <w:r>
        <w:rPr>
          <w:i/>
          <w:color w:val="000000"/>
          <w:szCs w:val="24"/>
        </w:rPr>
        <w:t>č. 4/N - Nebezpečí ionizujícího záření Bojového řádu jednotek požární ochrany</w:t>
      </w:r>
      <w:r>
        <w:rPr>
          <w:color w:val="000000"/>
          <w:szCs w:val="24"/>
        </w:rPr>
        <w:t xml:space="preserve">. Není-li uvedeno jinak, platí metodické listy </w:t>
      </w:r>
      <w:r>
        <w:rPr>
          <w:i/>
          <w:color w:val="000000"/>
          <w:szCs w:val="24"/>
        </w:rPr>
        <w:t xml:space="preserve">č. 6/L - Dekontaminační prostor a č. 7/L - Dekontaminace zasahujících hasičů. </w:t>
      </w:r>
      <w:r>
        <w:rPr/>
        <w:t xml:space="preserve">Dekontaminace při radiačním zásahu typu III se řídí typovou činností složek IZS STČ-01/IZS </w:t>
      </w:r>
      <w:r>
        <w:rPr>
          <w:i/>
        </w:rPr>
        <w:t>Špinavá bomba</w:t>
      </w:r>
      <w:r>
        <w:rPr/>
        <w:t xml:space="preserve"> nebo vnějšími havarijními plány (dále jen „VHP“)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color w:val="000000"/>
          <w:szCs w:val="24"/>
        </w:rPr>
        <w:t>V případě nebezpečí z prodlení není důvod odkládat záchranné práce vedoucí k záchraně životů kvůli kontaminaci nebo neprovedené dekontaminaci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color w:val="000000"/>
          <w:szCs w:val="24"/>
        </w:rPr>
        <w:t xml:space="preserve">Poskytnutí přednemocniční neodkladné péče osobám v přímém ohrožení života nebo se závažným postižením zdraví </w:t>
      </w:r>
      <w:r>
        <w:rPr>
          <w:rStyle w:val="FootnoteAnchor"/>
          <w:color w:val="000000"/>
          <w:szCs w:val="24"/>
          <w:vertAlign w:val="superscript"/>
        </w:rPr>
        <w:footnoteReference w:id="3"/>
      </w:r>
      <w:r>
        <w:rPr>
          <w:color w:val="000000"/>
          <w:szCs w:val="24"/>
        </w:rPr>
        <w:t xml:space="preserve"> a jejich transport do nemocnice je preferováno před dekontaminací.</w:t>
      </w:r>
    </w:p>
    <w:p>
      <w:pPr>
        <w:pStyle w:val="Normal"/>
        <w:spacing w:lineRule="auto" w:line="240" w:before="240" w:after="120"/>
        <w:ind w:left="567" w:hanging="567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II. </w:t>
      </w:r>
    </w:p>
    <w:p>
      <w:pPr>
        <w:pStyle w:val="Normal"/>
        <w:spacing w:lineRule="auto" w:line="240" w:before="0" w:after="120"/>
        <w:ind w:left="567" w:hanging="567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Úkoly a postup činnosti 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ekontaminační stanoviště se zřizuje ve vnější zóně v prostoru s dávkovým příkonem </w:t>
      </w:r>
      <w:r>
        <w:rPr/>
        <w:t>menším než 1 µGy/h (1 µSv/h) a plošnou aktivitou menší než 3 Bq/cm</w:t>
      </w:r>
      <w:r>
        <w:rPr>
          <w:vertAlign w:val="superscript"/>
        </w:rPr>
        <w:t>2</w:t>
      </w:r>
      <w:r>
        <w:rPr>
          <w:color w:val="000000"/>
          <w:szCs w:val="24"/>
        </w:rPr>
        <w:t>. Jeho součástí je kontrola kontaminace, která je obvykle umístěna na vstupu a výstupu dekontaminačního stanoviště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Každá osoba přicházející z bezpečnostní zóny nebo prostoru podezřelého na přítomnost RaL musí projít kontrolou kontaminace a případně dekontaminací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Dekontaminace se neprovádí v případě, že je naměřená hodnota plošné aktivity nižší, než je kontrolovaná hodnota.</w:t>
      </w:r>
    </w:p>
    <w:p>
      <w:pPr>
        <w:pStyle w:val="Odstavecseseznamem"/>
        <w:spacing w:before="240" w:after="120"/>
        <w:ind w:left="357" w:hanging="0"/>
        <w:contextualSpacing w:val="false"/>
        <w:jc w:val="both"/>
        <w:rPr>
          <w:b/>
          <w:b/>
          <w:i/>
          <w:i/>
        </w:rPr>
      </w:pPr>
      <w:r>
        <w:rPr>
          <w:b/>
          <w:i/>
        </w:rPr>
        <w:t xml:space="preserve">Tabulka č. 1: Kontrolované hodnoty plošné aktivity </w:t>
      </w:r>
    </w:p>
    <w:tbl>
      <w:tblPr>
        <w:tblW w:w="882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4252"/>
      </w:tblGrid>
      <w:tr>
        <w:trPr>
          <w:trHeight w:val="50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/>
              <w:t>Kontaminace osob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/>
              <w:t>a věcných prostředk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/>
              <w:t>Kontaminace techniky</w:t>
            </w:r>
          </w:p>
        </w:tc>
      </w:tr>
      <w:tr>
        <w:trPr>
          <w:trHeight w:val="42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567" w:hanging="567"/>
              <w:contextualSpacing/>
              <w:jc w:val="center"/>
              <w:rPr/>
            </w:pPr>
            <w:r>
              <w:rPr/>
              <w:t>3 Bq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567" w:hanging="567"/>
              <w:contextualSpacing/>
              <w:jc w:val="center"/>
              <w:rPr/>
            </w:pPr>
            <w:r>
              <w:rPr/>
              <w:t>10 Bq/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Odstavecseseznamem"/>
        <w:spacing w:lineRule="auto" w:line="240"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szCs w:val="24"/>
        </w:rPr>
        <w:t>Dekontaminace suchým způsobem se provádí pouhým svlečením svrchní části oděvu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color w:val="000000"/>
          <w:szCs w:val="24"/>
        </w:rPr>
        <w:t>Dekontaminace mokrým způsobem se provádí nanesením a mechanickou aplikací dekontaminační směsi (viz tabulka č. 2) na celý povrch s důkladným oplachem vodou</w:t>
      </w:r>
      <w:r>
        <w:rPr>
          <w:szCs w:val="24"/>
        </w:rPr>
        <w:t>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color w:val="000000"/>
          <w:szCs w:val="24"/>
        </w:rPr>
        <w:t xml:space="preserve">Po dekontaminaci se provádí kontrola účinnosti dekontaminace. Pokud je plošná aktivita </w:t>
      </w:r>
      <w:r>
        <w:rPr/>
        <w:t xml:space="preserve">vyšší než kontrolovaná hodnota, provádí se opětovná dekontaminace se zaměřením na místa vykazující vyšší hodnoty. Po opětovné dekontaminaci mokrým způsobem se v případě překročení kontrolované hodnoty další dekontaminace už neprovádí. U osob vzniká podezření, že kontaminant pronikl do pokožky, nebo že došlo k vnitřní kontaminaci. U techniky vzniká podezření, že kontaminant pronikl do povrchu, nebo došlo ke kontaminaci vnitřních prostor. Naměřené hodnoty se zaznamenají do formuláře </w:t>
      </w:r>
      <w:r>
        <w:rPr>
          <w:i/>
        </w:rPr>
        <w:t xml:space="preserve">Záznam o kontrole kontaminace </w:t>
      </w:r>
      <w:r>
        <w:rPr>
          <w:rStyle w:val="FootnoteCharacters"/>
          <w:rStyle w:val="FootnoteAnchor"/>
        </w:rPr>
        <w:footnoteReference w:id="4"/>
      </w:r>
      <w:r>
        <w:rPr/>
        <w:t>, který se předá pracovníkům SÚJB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szCs w:val="24"/>
        </w:rPr>
      </w:pPr>
      <w:r>
        <w:rPr>
          <w:color w:val="000000"/>
          <w:spacing w:val="-4"/>
          <w:szCs w:val="24"/>
        </w:rPr>
        <w:t>Kontaminované jednorázové protichemické oděvy, ošacení, věcné prostředky a prostředky</w:t>
      </w:r>
      <w:r>
        <w:rPr>
          <w:color w:val="000000"/>
          <w:szCs w:val="24"/>
        </w:rPr>
        <w:t xml:space="preserve"> použité při dekontaminaci (např. </w:t>
      </w:r>
      <w:r>
        <w:rPr>
          <w:szCs w:val="24"/>
        </w:rPr>
        <w:t>tampóny, gázy, ručníky, utěrky)</w:t>
      </w:r>
      <w:r>
        <w:rPr>
          <w:color w:val="000000"/>
          <w:szCs w:val="24"/>
        </w:rPr>
        <w:t xml:space="preserve"> se odkládají do </w:t>
      </w:r>
      <w:r>
        <w:rPr>
          <w:color w:val="000000"/>
          <w:spacing w:val="-2"/>
          <w:szCs w:val="24"/>
        </w:rPr>
        <w:t>uzavíratelných transportních nádob (plastových). Nakládá se s nimi jako s radioaktivním</w:t>
      </w:r>
      <w:r>
        <w:rPr>
          <w:color w:val="000000"/>
          <w:szCs w:val="24"/>
        </w:rPr>
        <w:t xml:space="preserve"> odpadem. 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szCs w:val="24"/>
        </w:rPr>
      </w:pPr>
      <w:r>
        <w:rPr>
          <w:szCs w:val="24"/>
        </w:rPr>
        <w:t xml:space="preserve">Odpadní voda po dekontaminaci se jímá do uzavíratelných transportních nádob a rovněž se s ní nakládá jako s radioaktivním odpadem. 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szCs w:val="24"/>
        </w:rPr>
        <w:t>Protichemické ochranné oděvy typu 1a, izolační dýchací přístroje, obličejové masky bez filtrů a měřicí přístroje se odkládají zvlášť do uzavíratelných transportních nádob mimo radioaktivní odpad a jejich případná dekontaminace se provede na jiném pracovišti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szCs w:val="24"/>
        </w:rPr>
        <w:t>Po ukončení dekontaminačních prací se provede dekontaminace dekontaminačního stanoviště a kontrola účinnosti dekontaminace.</w:t>
      </w:r>
    </w:p>
    <w:p>
      <w:pPr>
        <w:pStyle w:val="Normal"/>
        <w:spacing w:lineRule="auto" w:line="240" w:before="0" w:after="120"/>
        <w:ind w:left="567" w:hanging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kontaminace zasahujících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szCs w:val="24"/>
        </w:rPr>
      </w:pPr>
      <w:r>
        <w:rPr/>
        <w:t>Stanoviště dekontaminace zasahujících je základní nebo zjednodušené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ekontaminace zasahujících vybavených plynotěsnými protichemickými ochrannými oděvy typu 1a </w:t>
      </w:r>
      <w:r>
        <w:rPr>
          <w:rStyle w:val="FootnoteCharacters"/>
          <w:rStyle w:val="FootnoteAnchor"/>
        </w:rPr>
        <w:footnoteReference w:id="5"/>
      </w:r>
      <w:r>
        <w:rPr>
          <w:color w:val="000000"/>
          <w:szCs w:val="24"/>
        </w:rPr>
        <w:t xml:space="preserve"> se provádí mokrým způsobem.</w:t>
      </w:r>
      <w:r>
        <w:rPr>
          <w:szCs w:val="24"/>
        </w:rPr>
        <w:t xml:space="preserve"> Při nanášení dekontaminačního roztoku je nutno dbát, aby namočený smetáček krouživým pohybem nanesl směs na celou </w:t>
      </w:r>
      <w:r>
        <w:rPr>
          <w:spacing w:val="-2"/>
          <w:szCs w:val="24"/>
        </w:rPr>
        <w:t>kontaminovanou plochou. Nanášení dekontaminační směsi pouze postřikem se neprovádí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ekontaminace zasahujících vybavených jednorázovými protichemickými ochrannými oděvy typu 3 a 4 </w:t>
      </w:r>
      <w:r>
        <w:rPr>
          <w:rStyle w:val="FootnoteCharacters"/>
          <w:rStyle w:val="FootnoteAnchor"/>
        </w:rPr>
        <w:footnoteReference w:id="6"/>
      </w:r>
      <w:r>
        <w:rPr>
          <w:color w:val="000000"/>
          <w:szCs w:val="24"/>
        </w:rPr>
        <w:t xml:space="preserve"> se provádí zpravidla suchým způsobem. Při svlékání je bezpodmínečně nutná přítomnost obsluhy.</w:t>
      </w:r>
      <w:r>
        <w:rPr>
          <w:szCs w:val="24"/>
        </w:rPr>
        <w:t xml:space="preserve"> Po rozepnutí zipu si zasahující osoba sama svlékne vrchní rukavice a pak směrem dozadu začne sundávat kapuci do zadní části. Následně obsluha dekontaminačního stanoviště uchopí oděv za vnitřní část kapuce </w:t>
        <w:br/>
        <w:t>a stáhne celý oděv kontaminovanou stranou na zem. Zasahující osoba se za pomoci obsluhy dekontaminačního stanoviště vyzuje, stoupne na vnitřní část oděvu a se zadrženým dechem sundá obličejovou masku stažením směrem dopředu. Na závěr odloží spodní rukavice a ustoupí do čistého prostoru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color w:val="000000"/>
          <w:szCs w:val="24"/>
        </w:rPr>
        <w:t xml:space="preserve">Po svlečení osobních ochranných prostředků následuje kontrola kontaminace zasahujícího. Je-li plošná aktivita po kontrole účinnosti dekontaminace </w:t>
      </w:r>
      <w:r>
        <w:rPr/>
        <w:t>vyšší než kontrolovaná hodnota, provádí se dekontaminace těla podle odstavce 27 a 28.</w:t>
      </w:r>
    </w:p>
    <w:p>
      <w:pPr>
        <w:pStyle w:val="Normal"/>
        <w:spacing w:lineRule="auto" w:line="240" w:before="0" w:after="120"/>
        <w:ind w:left="567" w:hanging="567"/>
        <w:jc w:val="center"/>
        <w:rPr>
          <w:b/>
          <w:b/>
          <w:szCs w:val="24"/>
        </w:rPr>
      </w:pPr>
      <w:r>
        <w:rPr>
          <w:b/>
          <w:szCs w:val="24"/>
        </w:rPr>
        <w:t>Dekontaminace osob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Dekontaminace osob se provádí na stanovišti dekontaminace osob, popř. na stanovišti dekontaminace zasahujících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Dekontaminace svlečeného těla se neprovádí na stanovišti, na němž byla provedena dekontaminace ochranných prostředků, bez předchozí kontroly plošné aktivity stanoviště a jeho případné dekontaminace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Dekontaminace osob se provede nejprve suchým způsobem svlečením svrchních částí oděvu tak, aby nedošlo ke kontaminaci těla. Oděv se roluje nebo se rozstříhá, nikdy se nepřetahuje přes hlavu a odkládá se do označených uzavíratelných obalů. Dále se provede o</w:t>
      </w:r>
      <w:r>
        <w:rPr>
          <w:szCs w:val="24"/>
        </w:rPr>
        <w:t>dstranění RaL z odkrytých částí těla otíráním dekontaminačním roztokem, vypláchnutí úst, nosu a očí pitnou vodou nebo speciálním roztokem (borová voda nebo fyziologický roztok).</w:t>
      </w:r>
      <w:r>
        <w:rPr>
          <w:color w:val="000000"/>
          <w:szCs w:val="24"/>
        </w:rPr>
        <w:t xml:space="preserve"> Po dekontaminaci suchým způsobem následuje kontrola kontaminace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jistí-li se hodnota vyšší, </w:t>
      </w:r>
      <w:r>
        <w:rPr/>
        <w:t xml:space="preserve">než je kontrolovaná hodnota, odloží se zbylé ošacení do uzavíratelných transportních nádob a provede se dekontaminace těla mokrým způsobem, řádným omytím celého těla včetně vlasů tekutým mýdlem nebo dekontaminační směsí. Po důkladném osprchování vodou o teplotě nepřesahující 37 </w:t>
      </w:r>
      <w:r>
        <w:rPr>
          <w:vertAlign w:val="superscript"/>
        </w:rPr>
        <w:t>o</w:t>
      </w:r>
      <w:r>
        <w:rPr/>
        <w:t xml:space="preserve">C a osušení následuje další kontrola kontaminace. Je-li výsledná hodnota povrchové kontaminace nižší než kontrolovaná hodnota, osoba se obleče do náhradního oblečení </w:t>
        <w:br/>
        <w:t xml:space="preserve">a postupuje na lékařskou prohlídku. 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szCs w:val="24"/>
        </w:rPr>
        <w:t>Pokud ani při opakované dekontaminaci mokrým způsobem nedošlo k poklesu plošné aktivity pod kontrolovanou hodnotu, vzniká podezření, že kontaminant pronikl do povrchu kůže nebo že došlo k vnitřní kontaminaci. Po konzultaci se SÚJB je osoba odeslána do specializovaného zdravotnického zařízení.</w:t>
      </w:r>
    </w:p>
    <w:p>
      <w:pPr>
        <w:pStyle w:val="Normal"/>
        <w:spacing w:lineRule="auto" w:line="240" w:before="0" w:after="120"/>
        <w:ind w:left="567" w:hanging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kontaminace technik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Technika přijíždějící z bezpečnostní zóny nebo prostoru podezřelého na přítomnost RaL musí projít kontrolou kontaminace a případně dekontaminací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Dekontaminace se neprovádí v případě, že je naměřená hodnota plošné aktivity nižší, než je kontrolovaná hodnota (viz tabulka č. 1)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szCs w:val="24"/>
        </w:rPr>
      </w:pPr>
      <w:r>
        <w:rPr>
          <w:color w:val="000000"/>
          <w:szCs w:val="24"/>
        </w:rPr>
        <w:t>Dekontaminaci techniky provádí předurčená jednotka na stanovišti dekontaminace techniky.</w:t>
      </w:r>
    </w:p>
    <w:p>
      <w:pPr>
        <w:pStyle w:val="Normal"/>
        <w:spacing w:lineRule="auto" w:line="240" w:before="0" w:after="120"/>
        <w:ind w:left="567" w:hanging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kontaminace věcných prostředků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szCs w:val="24"/>
        </w:rPr>
      </w:pPr>
      <w:r>
        <w:rPr>
          <w:color w:val="000000"/>
          <w:szCs w:val="24"/>
        </w:rPr>
        <w:t>Dekontaminace transportních obalů a kontaminovaných věcných prostředků, které se nevejdou do těchto obalů a nejsou určeny k likvidaci, se provádí na stanovišti dekontaminace zasahujících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Dekontaminace transportních obalů a věcných prostředků se provádí mokrým způsobem.</w:t>
      </w:r>
      <w:r>
        <w:rPr>
          <w:szCs w:val="24"/>
        </w:rPr>
        <w:t xml:space="preserve"> Při nanášení dekontaminačního roztoku je nutno dbát, aby namočený smetáček krouživým pohybem nanesl směs na celou kontaminovanou plochou s následným oplachem vodou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szCs w:val="24"/>
        </w:rPr>
        <w:t>Kontrolu kontaminace transportních obalů a věcných prostředků po dekontaminaci provede chemická laboratoř HZS ČR.</w:t>
      </w:r>
    </w:p>
    <w:p>
      <w:pPr>
        <w:pStyle w:val="Normal"/>
        <w:spacing w:lineRule="auto" w:line="240" w:before="0" w:after="120"/>
        <w:ind w:left="567" w:hanging="567"/>
        <w:jc w:val="center"/>
        <w:rPr>
          <w:b/>
          <w:b/>
          <w:szCs w:val="24"/>
        </w:rPr>
      </w:pPr>
      <w:r>
        <w:rPr>
          <w:b/>
          <w:szCs w:val="24"/>
        </w:rPr>
        <w:t>Osobní ochranné prostředk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szCs w:val="24"/>
        </w:rPr>
        <w:t xml:space="preserve">Obsluha dekontaminačního stanoviště použije </w:t>
      </w:r>
      <w:r>
        <w:rPr>
          <w:color w:val="000000"/>
          <w:szCs w:val="24"/>
        </w:rPr>
        <w:t xml:space="preserve">protichemický ochranný oděv typu 3 nebo 4 </w:t>
      </w:r>
      <w:r>
        <w:rPr>
          <w:szCs w:val="24"/>
        </w:rPr>
        <w:t>s filtračním dýchacím přístrojem bez nuceného přívodu vzduchu, opatřeným kombinovaným filtrem. Použijí se dvě vrstvy rukavic a pryžové holínky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Všechny potenciální netěsnosti (spoje mezi částmi protichemického ochranného oděvu, které nejsou výrobcem integrovány do jednoho celku) musí být přelepeny širokou lepicí páskou</w:t>
      </w:r>
      <w:r>
        <w:rPr>
          <w:szCs w:val="24"/>
        </w:rPr>
        <w:t>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color w:val="000000"/>
          <w:szCs w:val="24"/>
        </w:rPr>
        <w:t xml:space="preserve">K ochraně proti zevnímu ozáření se používají osobní a skupinové dozimetry, které zajišťují dodržení referenčních úrovní pro zásah </w:t>
      </w:r>
      <w:r>
        <w:rPr>
          <w:rStyle w:val="FootnoteCharacters"/>
          <w:rStyle w:val="FootnoteAnchor"/>
          <w:color w:val="000000"/>
          <w:szCs w:val="24"/>
        </w:rPr>
        <w:footnoteReference w:id="7"/>
      </w:r>
      <w:r>
        <w:rPr>
          <w:color w:val="000000"/>
          <w:szCs w:val="24"/>
        </w:rPr>
        <w:t>.</w:t>
      </w:r>
    </w:p>
    <w:p>
      <w:pPr>
        <w:pStyle w:val="Normal"/>
        <w:spacing w:lineRule="auto" w:line="240" w:before="0" w:after="120"/>
        <w:ind w:left="567" w:hanging="567"/>
        <w:jc w:val="center"/>
        <w:rPr>
          <w:b/>
          <w:b/>
          <w:szCs w:val="24"/>
        </w:rPr>
      </w:pPr>
      <w:r>
        <w:rPr>
          <w:b/>
          <w:szCs w:val="24"/>
        </w:rPr>
        <w:t>Dekontaminační činidla a směsi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szCs w:val="24"/>
        </w:rPr>
        <w:t>Dekontaminační činidla na radioaktivní látky musí obsahovat smáčedla nebo detergenty (saponáty) pro snížení povrchového napětí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szCs w:val="24"/>
        </w:rPr>
        <w:t>Nejrozšířenější dekontaminační směs obsahuje 0,5 % smáčecí látky nebo detergentu (saponátu). Připravuje se rozpuštěním 0,5 l (0,5 kg) látky v cca 9,5 l vody a nalitím vzniklé směsi do 90 l vody a následným promícháním. Výsledný roztok se okyselí na pH cca 6 (např. 50 g kyseliny citrónové)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szCs w:val="24"/>
        </w:rPr>
        <w:t>K dekontaminaci těla se používají tekutá mýdla a šampóny bez kondicionéru; lze použít přípravek s abrazivy (např. Neodekont). Při mytí je nutné, aby nedocházelo k poškození pokožky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567" w:hanging="567"/>
        <w:contextualSpacing w:val="false"/>
        <w:jc w:val="both"/>
        <w:rPr>
          <w:szCs w:val="24"/>
        </w:rPr>
      </w:pPr>
      <w:r>
        <w:rPr>
          <w:szCs w:val="24"/>
        </w:rPr>
        <w:t xml:space="preserve">Přehled dekontaminačních směsí, způsob použití, spotřeba dekontaminační směsi </w:t>
        <w:br/>
        <w:t>a doba oplachu jsou uvedeny v tabulce č. 2.</w:t>
      </w:r>
    </w:p>
    <w:p>
      <w:pPr>
        <w:pStyle w:val="Normal"/>
        <w:spacing w:lineRule="auto" w:line="240" w:before="240" w:after="120"/>
        <w:jc w:val="both"/>
        <w:rPr>
          <w:b/>
          <w:b/>
          <w:i/>
          <w:i/>
          <w:szCs w:val="24"/>
          <w:vertAlign w:val="superscript"/>
        </w:rPr>
      </w:pPr>
      <w:r>
        <w:rPr>
          <w:b/>
          <w:i/>
          <w:szCs w:val="24"/>
          <w:vertAlign w:val="superscript"/>
        </w:rPr>
        <w:t>Tabulka č. 2: Dekontaminační směs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843"/>
        <w:gridCol w:w="1559"/>
        <w:gridCol w:w="1299"/>
      </w:tblGrid>
      <w:tr>
        <w:trPr>
          <w:trHeight w:val="9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Dekontaminační smě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působ použití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měsi / opla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potřeba směs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[</w:t>
            </w:r>
            <w:r>
              <w:rPr>
                <w:b/>
              </w:rPr>
              <w:t>l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lang w:val="en-US"/>
              </w:rPr>
              <w:t>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Doba opla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[min]</w:t>
            </w:r>
          </w:p>
        </w:tc>
      </w:tr>
      <w:tr>
        <w:trPr>
          <w:trHeight w:val="8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vrch tě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tekuté mýdl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,5% detergen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Neodeko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mydlení/sprch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prcha/sprch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mydlení/spr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vrch protichemického ochranného oděv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,5% detergen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% Hvěz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metáček/sprch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metáček/spr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vrch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,5% detergen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% Hvěz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směs A1 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směs B1 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prcha/sprch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prcha/sprch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pěnovač/sprch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pěnovač/spr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Heading2"/>
        <w:spacing w:lineRule="auto" w:line="240" w:before="24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II. </w:t>
      </w:r>
    </w:p>
    <w:p>
      <w:pPr>
        <w:pStyle w:val="Heading2"/>
        <w:spacing w:lineRule="auto" w:line="240"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čekávané zvláštnosti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567"/>
        <w:contextualSpacing w:val="false"/>
        <w:jc w:val="both"/>
        <w:rPr>
          <w:color w:val="000000"/>
          <w:szCs w:val="24"/>
        </w:rPr>
      </w:pPr>
      <w:r>
        <w:rPr>
          <w:szCs w:val="24"/>
        </w:rPr>
        <w:t xml:space="preserve">Při dekontaminaci je nutné počítat zejména s následujícími komplikacemi: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1134" w:hanging="567"/>
        <w:contextualSpacing/>
        <w:jc w:val="both"/>
        <w:rPr>
          <w:szCs w:val="24"/>
        </w:rPr>
      </w:pPr>
      <w:r>
        <w:rPr>
          <w:szCs w:val="24"/>
        </w:rPr>
        <w:t>dekontaminační směsi ani mýdla nezpůsobují chemické odbourávání kontaminantu a působí pouze fyzikálním způsobem. Po nanesení směsi povrch ihned osprchovat vodou tak, aby směs nezaschla a RaL byly z povrchu vyplaveny,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1134" w:hanging="567"/>
        <w:contextualSpacing/>
        <w:jc w:val="both"/>
        <w:rPr>
          <w:szCs w:val="24"/>
        </w:rPr>
      </w:pPr>
      <w:r>
        <w:rPr>
          <w:szCs w:val="24"/>
        </w:rPr>
        <w:t xml:space="preserve">dekontaminační stanoviště a obsluha se musí v pravidelných intervalech kontrolovat (min. jedenkrát za hodinu), zda nedošlo k překročení kontrolovaných hodnot kontaminace </w:t>
      </w:r>
      <w:r>
        <w:rPr>
          <w:color w:val="000000"/>
          <w:szCs w:val="24"/>
        </w:rPr>
        <w:t>(viz tabulka č. 1); při překročení se provádí dekontaminace,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1134" w:hanging="567"/>
        <w:contextualSpacing/>
        <w:jc w:val="both"/>
        <w:rPr>
          <w:szCs w:val="24"/>
        </w:rPr>
      </w:pPr>
      <w:r>
        <w:rPr>
          <w:color w:val="000000"/>
          <w:szCs w:val="24"/>
        </w:rPr>
        <w:t>v některých případech vzniká potřeba zřízení více dekontaminačních stanovišť,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1134" w:hanging="567"/>
        <w:contextualSpacing/>
        <w:jc w:val="both"/>
        <w:rPr>
          <w:szCs w:val="24"/>
        </w:rPr>
      </w:pPr>
      <w:r>
        <w:rPr>
          <w:szCs w:val="24"/>
        </w:rPr>
        <w:t>při vdechnutí nebo požití RaL (vnitřní kontaminace) rozhoduje o způsobu dekontaminace specializované pracoviště,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1134" w:hanging="567"/>
        <w:contextualSpacing/>
        <w:jc w:val="both"/>
        <w:rPr>
          <w:szCs w:val="24"/>
        </w:rPr>
      </w:pPr>
      <w:r>
        <w:rPr>
          <w:szCs w:val="24"/>
        </w:rPr>
        <w:t>u radioaktivního odpadu se po ukončení dekontaminace stanoví hodnoty aktivity (měrné nebo objemové) a následně se radioaktivní odpad zlikviduje. Tento postup je řízen pracovníky SÚJB,</w:t>
      </w:r>
    </w:p>
    <w:p>
      <w:pPr>
        <w:pStyle w:val="Odstavecseseznamem"/>
        <w:numPr>
          <w:ilvl w:val="0"/>
          <w:numId w:val="3"/>
        </w:numPr>
        <w:spacing w:before="120" w:after="120"/>
        <w:ind w:left="1134" w:hanging="567"/>
        <w:contextualSpacing/>
        <w:jc w:val="both"/>
        <w:rPr/>
      </w:pPr>
      <w:r>
        <w:rPr>
          <w:color w:val="000000"/>
          <w:szCs w:val="24"/>
        </w:rPr>
        <w:t>pokud je nezasahující osoba vybavena prostředky pro ochranu dýchacích cest, odkládají se jako poslední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Ř - ML č. 9/L 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Zákon č. 263/2016 Sb., atomový zákon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§ 3 zákona č. 374/2011 Sb., o zdravotnické záchranné službě, ve znění pozdějších předpisů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 </w:t>
      </w:r>
      <w:r>
        <w:rPr/>
        <w:t>Řád chemické služby HZS ČR.</w:t>
      </w:r>
    </w:p>
  </w:footnote>
  <w:footnote w:id="5">
    <w:p>
      <w:pPr>
        <w:pStyle w:val="Footnote"/>
        <w:spacing w:before="0" w:after="60"/>
        <w:ind w:left="142" w:hanging="142"/>
        <w:jc w:val="both"/>
        <w:rPr>
          <w:szCs w:val="22"/>
        </w:rPr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Cs w:val="22"/>
        </w:rPr>
        <w:t xml:space="preserve">ČSN EN 943-1 Ochranné oděvy proti kapalným a plynným chemikáliím, včetně kapalných aerosolů a pevných </w:t>
        <w:br/>
        <w:t xml:space="preserve"> částic – Část 1: Požadavky na účinnosti protichemických oděvů ventilovaných a neventilovaných: </w:t>
        <w:br/>
        <w:t xml:space="preserve"> „plynotěsných“ (typ 1) a které nejsou „plynotěsné“ (typ 2).</w:t>
      </w:r>
    </w:p>
    <w:p>
      <w:pPr>
        <w:pStyle w:val="Footnote"/>
        <w:tabs>
          <w:tab w:val="clear" w:pos="708"/>
          <w:tab w:val="left" w:pos="142" w:leader="none"/>
        </w:tabs>
        <w:spacing w:before="0" w:after="60"/>
        <w:ind w:left="142" w:hanging="142"/>
        <w:jc w:val="both"/>
        <w:rPr/>
      </w:pPr>
      <w:r>
        <w:rPr>
          <w:szCs w:val="22"/>
        </w:rPr>
        <w:tab/>
        <w:t xml:space="preserve"> ČSN EN 943-2 Ochranné oděvy proti kapalným a plynným chemikáliím, včetně kapalných aerosolů </w:t>
        <w:br/>
        <w:t xml:space="preserve"> a pevných částic – Část 2: Požadavky na účinnost „plynotěsných“ (typ 1) protichemických ochranných oděvů </w:t>
        <w:br/>
        <w:t xml:space="preserve"> pro záchranná družstva (ET).</w:t>
      </w:r>
    </w:p>
  </w:footnote>
  <w:footnote w:id="6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Cs w:val="22"/>
        </w:rPr>
        <w:t xml:space="preserve">ČSN EN 14605 Ochranný oděv proti kapalným chemikáliím - Požadavky na provedení pro ochranné oděvy </w:t>
        <w:br/>
        <w:t xml:space="preserve"> proti chemikáliím se spoji mezi částmi oděvu, které jsou nepropustné proti kapalinám (typ 3) nebo </w:t>
        <w:br/>
        <w:t xml:space="preserve"> nepropustné proti postřiku ve formě spreje (typ 4) a zahrnující prostředky poskytující ochranu jen částí těla </w:t>
        <w:br/>
        <w:t xml:space="preserve"> (typy PB [3], typy PB [4]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Metodický list č. 4/N Bojového řádu jednotek požární ochrany – Nebezpečí ionizujícího záření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Dezaktivační roztok A1: 1 až 3 % hm. Na</w:t>
      </w:r>
      <w:r>
        <w:rPr>
          <w:vertAlign w:val="subscript"/>
        </w:rPr>
        <w:t>2</w:t>
      </w:r>
      <w:r>
        <w:rPr/>
        <w:t xml:space="preserve">EDTA (disodná sůl kyseliny ethylendiamintetraoctové), 1 % hm. </w:t>
        <w:br/>
        <w:t xml:space="preserve">    SPOLAPON AES 253 (anionogenní tenzid), 1 % hm. kyseliny citrónové, ad 100 % vod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Pěnotvorný dezaktivační roztok B1 (výsledné pH roztoku cca 2): 3 až 5 % hm. SPOLAPON AES 253 (popř. </w:t>
        <w:br/>
        <w:t xml:space="preserve">    .242), 2,5 % hm. kyseliny citrónové, 2 % hm. thiomočoviny, ad 100 % vod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 w:cs="Times New Roman"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color w:val="2E74B5"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i/>
      <w:iCs/>
      <w:color w:val="2E74B5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color w:val="2E74B5"/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i/>
      <w:iCs/>
      <w:color w:val="1F4D78"/>
      <w:sz w:val="24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color w:val="008000"/>
      <w:sz w:val="20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rFonts w:eastAsia="Times New Roman" w:cs="Times New Roman"/>
      <w:color w:val="008000"/>
      <w:sz w:val="20"/>
      <w:szCs w:val="24"/>
    </w:rPr>
  </w:style>
  <w:style w:type="paragraph" w:styleId="Titulek">
    <w:name w:val="Titulek"/>
    <w:basedOn w:val="Normal"/>
    <w:next w:val="Normal"/>
    <w:qFormat/>
    <w:pPr>
      <w:spacing w:lineRule="auto" w:line="240" w:before="120" w:after="120"/>
      <w:jc w:val="right"/>
    </w:pPr>
    <w:rPr>
      <w:rFonts w:eastAsia="Times New Roman" w:cs="Times New Roman"/>
      <w:b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6:41:00Z</dcterms:created>
  <dc:creator>marek</dc:creator>
  <dc:description/>
  <cp:keywords/>
  <dc:language>en-US</dc:language>
  <cp:lastModifiedBy>Alena Veselá</cp:lastModifiedBy>
  <cp:lastPrinted>2016-12-09T08:38:00Z</cp:lastPrinted>
  <dcterms:modified xsi:type="dcterms:W3CDTF">2017-01-10T13:41:00Z</dcterms:modified>
  <cp:revision>26</cp:revision>
  <dc:subject/>
  <dc:title>ML č. 9/L - dekontaminace RaL</dc:title>
</cp:coreProperties>
</file>