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3232"/>
        <w:gridCol w:w="1276"/>
      </w:tblGrid>
      <w:tr>
        <w:trPr/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color w:val="000000"/>
              </w:rPr>
              <w:t>Ministerstvo vnitra – generální ředitelství Hasičského záchranného sboru České republiky</w:t>
            </w:r>
          </w:p>
        </w:tc>
      </w:tr>
      <w:tr>
        <w:trPr>
          <w:trHeight w:val="225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  <w:t>Bojový řád jednotek požární ochrany - taktické postupy zásahu</w:t>
            </w:r>
          </w:p>
        </w:tc>
      </w:tr>
      <w:tr>
        <w:trPr>
          <w:trHeight w:val="964" w:hRule="exac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</w:rPr>
              <w:t>Název:</w:t>
            </w:r>
          </w:p>
          <w:p>
            <w:pPr>
              <w:pStyle w:val="Normal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Cs w:val="28"/>
              </w:rPr>
              <w:t>Zásahy v objektech Vězeňské služby</w:t>
            </w:r>
          </w:p>
        </w:tc>
        <w:tc>
          <w:tcPr>
            <w:tcW w:w="323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Metodický list čísl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48"/>
                <w:szCs w:val="48"/>
              </w:rPr>
              <w:t>14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36"/>
                <w:szCs w:val="3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36"/>
                <w:szCs w:val="36"/>
              </w:rPr>
              <w:t>S</w:t>
            </w:r>
          </w:p>
        </w:tc>
      </w:tr>
      <w:tr>
        <w:trPr>
          <w:trHeight w:val="387" w:hRule="exac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36"/>
                <w:szCs w:val="3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36"/>
                <w:szCs w:val="36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</w:rPr>
              <w:t>Vydáno dne: 21. prosince 20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</w:rPr>
              <w:t>Stran: 3</w:t>
            </w:r>
          </w:p>
        </w:tc>
      </w:tr>
    </w:tbl>
    <w:p>
      <w:pPr>
        <w:pStyle w:val="Normal"/>
        <w:spacing w:before="240" w:after="12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I.</w:t>
      </w:r>
    </w:p>
    <w:p>
      <w:pPr>
        <w:pStyle w:val="Normal"/>
        <w:spacing w:before="0" w:after="12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Charakteristik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120"/>
        <w:ind w:left="567" w:hanging="567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Předmětem tohoto metodického listu jsou zásady spolupráce s Vězeňskou službou ČR (dále jen „vězeňská služba“) a jednotkami v případě vzniku požárů a jiných mimořádných událostí v objektech vězeňské služby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120"/>
        <w:ind w:left="567" w:hanging="56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ásah v objektu a na zařízeních vězeňské služby se provádí jen na žádost vězeňské služby, v úzké koordinaci s jejím personá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Pojmy pro účely tohoto metodického listu: 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a) </w:t>
        <w:tab/>
      </w:r>
      <w:r>
        <w:rPr>
          <w:b/>
          <w:bCs/>
        </w:rPr>
        <w:t xml:space="preserve">objekt vězeňské služby </w:t>
      </w:r>
      <w:r>
        <w:rPr/>
        <w:t>- je pro veřejnost uzavřený areál budov a pozemků, který je označen jako „věznice“, „vazební věznice”, popř. „ústav pro zabezpečení detence“ a má zvláštní režim vstupu a pohybu uvnitř. Komplexy budov a části budov až do koncových místností jsou trvale rozděleny uzamykatelnými uzávěry (mříže, brány apod.), mají stanovený režim otevírání, v mnohých případech omezený bezpečnostními opatřeními (např. nejde otevřít další průchod, dokud není uzavřen průchod předchozí, signalizace déle otevřeného průchodu),</w:t>
      </w:r>
    </w:p>
    <w:p>
      <w:pPr>
        <w:pStyle w:val="Normal"/>
        <w:tabs>
          <w:tab w:val="clear" w:pos="708"/>
          <w:tab w:val="left" w:pos="567" w:leader="none"/>
        </w:tabs>
        <w:ind w:left="1134" w:hanging="567"/>
        <w:jc w:val="both"/>
        <w:rPr/>
      </w:pPr>
      <w:r>
        <w:rPr/>
        <w:t>b)</w:t>
        <w:tab/>
      </w:r>
      <w:r>
        <w:rPr>
          <w:b/>
          <w:bCs/>
        </w:rPr>
        <w:t xml:space="preserve">zařízení vězeňské služby </w:t>
      </w:r>
      <w:r>
        <w:rPr/>
        <w:t xml:space="preserve">– prostředky, které jsou určeny pro kontrolovaný pohyb osob uvnitř objektů (např. kamerový systém, dálkové otevírání, rušení signálu mobilních telefonů nebo radiostanic, zabezpečovací a komunikační prostředky, detekční prostředky), </w:t>
      </w:r>
    </w:p>
    <w:p>
      <w:pPr>
        <w:pStyle w:val="Normal"/>
        <w:tabs>
          <w:tab w:val="clear" w:pos="708"/>
          <w:tab w:val="left" w:pos="567" w:leader="none"/>
        </w:tabs>
        <w:ind w:left="1134" w:hanging="567"/>
        <w:jc w:val="both"/>
        <w:rPr/>
      </w:pPr>
      <w:r>
        <w:rPr/>
        <w:t xml:space="preserve">c) </w:t>
        <w:tab/>
      </w:r>
      <w:r>
        <w:rPr>
          <w:b/>
        </w:rPr>
        <w:t>orgán vězeňské služby</w:t>
      </w:r>
      <w:r>
        <w:rPr/>
        <w:t xml:space="preserve"> - ředitel věznice nebo jeho zástupce a v době jejich nepřítomnosti (tzn. zejména v mimopracovní době a ve dnech pracovního volna a klidu) vrchní inspektor strážní služby, jehož služebna je i místem ohlašovny požáru,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134" w:hanging="567"/>
        <w:jc w:val="both"/>
        <w:rPr/>
      </w:pPr>
      <w:r>
        <w:rPr/>
        <w:t xml:space="preserve">d) </w:t>
        <w:tab/>
      </w:r>
      <w:r>
        <w:rPr>
          <w:b/>
        </w:rPr>
        <w:t>sektor zásahu</w:t>
      </w:r>
      <w:r>
        <w:rPr/>
        <w:t xml:space="preserve"> - místo přímo zasažené požárem nebo jinou mimořádnou událostí včetně bezprostředně ohroženého okolí vyžadující zásah jednotek.</w:t>
      </w:r>
    </w:p>
    <w:p>
      <w:pPr>
        <w:pStyle w:val="Normal"/>
        <w:spacing w:before="240" w:after="12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II.</w:t>
      </w:r>
    </w:p>
    <w:p>
      <w:pPr>
        <w:pStyle w:val="Normal"/>
        <w:spacing w:before="0" w:after="12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Úkoly a postup činno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Vězeňská služba zabezpečuje úkoly, které jí vyplývají z příslušného zákona </w:t>
      </w:r>
      <w:r>
        <w:rPr>
          <w:rStyle w:val="FootnoteAnchor"/>
          <w:rFonts w:cs="TimesNewRomanPSMT;Times New Roman" w:ascii="TimesNewRomanPSMT;Times New Roman" w:hAnsi="TimesNewRomanPSMT;Times New Roman"/>
          <w:vertAlign w:val="superscript"/>
        </w:rPr>
        <w:footnoteReference w:id="2"/>
      </w:r>
      <w:r>
        <w:rPr>
          <w:rFonts w:cs="TimesNewRomanPSMT;Times New Roman" w:ascii="TimesNewRomanPSMT;Times New Roman" w:hAnsi="TimesNewRomanPSMT;Times New Roman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Po příjezdu jednotky orgán vězeňské služby, který do té doby řídil záchranné práce a evakuaci, předá řízení zásahu veliteli této jednotky </w:t>
      </w:r>
      <w:r>
        <w:rPr>
          <w:rStyle w:val="FootnoteAnchor"/>
          <w:rFonts w:cs="TimesNewRomanPSMT;Times New Roman" w:ascii="TimesNewRomanPSMT;Times New Roman" w:hAnsi="TimesNewRomanPSMT;Times New Roman"/>
          <w:vertAlign w:val="superscript"/>
        </w:rPr>
        <w:footnoteReference w:id="3"/>
      </w:r>
      <w:r>
        <w:rPr>
          <w:rFonts w:cs="TimesNewRomanPSMT;Times New Roman" w:ascii="TimesNewRomanPSMT;Times New Roman" w:hAnsi="TimesNewRomanPSMT;Times New Roman"/>
        </w:rPr>
        <w:t xml:space="preserve"> a je mu nadále k dispozi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ásah jednotek je součástí bezpečnostních opatření ve věznici při vzniku požáru nebo jiných mimořádných událostí, kdy velitel jednotek řídí požární zásah nebo záchranné práce jako velitel zásahu v koordinaci s orgánem vězeňské služby. V objektu věznice může být ustanovena požární hlídka nebo jednotka požární ochrany věznice (požární družstvo), se kterou velitel zásahu spolupracuje a jejíž velitel zpravidla řídil zásah do příjezdu jiných jednot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gán vězeňské služby v návaznosti na bezpečnostní opatření ve věznici,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rozhoduje o vpuštění jednotek do objektu vězeňské služb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informuje velitele zásahu o zvláštnostech a režimových opatřeních důležitých pro zásah v objektu vězeňské služby, např. zdrojích vody, vnitřních zásahových cestách, možnostech odvětrání (otevíratelná okna), umístění a druhu nebezpečných látek a předmět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určí zařízení vězeňské služby využitelné pro zásah jednotek (kamerový systém, radiostanice); je vhodné využívat radiostanice vězeňské služby nebo jiných vnitřních komunikačních systémů věznice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vymezí jednotlivé zóny uvnitř objektu věznice pro zásah jednotek, včetně režimových opatření v ni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vytvoří pro hasiče zásahovou cestu s otevřenými průchody, kterou budou příslušníci vězeňské služby monitorovat a zabezpečova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zajistí doprovod zasahujících hasičů v objektu věznice členy vězeňské služb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rozhoduje o způsobu a rozsahu evakuace vězněných osob, příslušníků vězeňské služby a zaměstnanců věznice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120"/>
        <w:ind w:left="1134" w:hanging="567"/>
        <w:jc w:val="both"/>
        <w:rPr/>
      </w:pPr>
      <w:r>
        <w:rPr/>
        <w:t xml:space="preserve">zabezpečí evidenci počtu hasičů nasazených v areálu vězeňské služby </w:t>
        <w:br/>
        <w:t>a jejich kontrolu před vstupem a  při opuštění areál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Velitel zásahu: </w:t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/>
        <w:t>řídí zásah, stanoví způsob provedení zásahu a způsob komunikace mezi zasahujícími,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 xml:space="preserve">rozhoduje o záchraně osob, určuje pořadí a způsob záchrany, </w:t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/>
        <w:t>nasazuje v objektu vězeňské služby hasiče minimálně ve dvojicích, zpravidla v doprovodu příslušníka vězeňské služby (postup k místu nasazení a návrat) s ohledem na bezpečnost a vybavení příslušníků vězeňské služby a zabezpečí evidenci jejich nasazení,</w:t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/>
        <w:t>zřizuje štáb velitele zásahu, do štábu velitele zásahu zařadí také zástupce orgánu vězeňské služby, který bude předávat veliteli zásahu informace,</w:t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/>
        <w:t>zodpovídá za zasahující hasiče a použitou požární techniku,</w:t>
      </w:r>
    </w:p>
    <w:p>
      <w:pPr>
        <w:pStyle w:val="Normal"/>
        <w:numPr>
          <w:ilvl w:val="0"/>
          <w:numId w:val="2"/>
        </w:numPr>
        <w:spacing w:before="0" w:after="120"/>
        <w:ind w:left="1134" w:hanging="567"/>
        <w:jc w:val="both"/>
        <w:rPr/>
      </w:pPr>
      <w:r>
        <w:rPr/>
        <w:t xml:space="preserve">spolupracuje při kontrole jednotek se zaměstnanci věznice při vstupu a před opuštěním  objektu vězeňské služby. </w:t>
      </w:r>
    </w:p>
    <w:p>
      <w:pPr>
        <w:pStyle w:val="Normal"/>
        <w:spacing w:before="240" w:after="12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III.</w:t>
      </w:r>
    </w:p>
    <w:p>
      <w:pPr>
        <w:pStyle w:val="Normal"/>
        <w:spacing w:before="0" w:after="12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čekávané zvláštno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/>
        <w:t>Při zásahu lze očekávat následující zvláštnosti: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časová prodleva při vstupu a vjezdu jednotek do objektů vězeňské služby a časová prodleva při odchodu a odjezdu jednotek z objektů vězeňské služby z důvodu režimových opatření,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TimesNewRomanPSMT;Times New Roman" w:hAnsi="TimesNewRomanPSMT;Times New Roman" w:cs="TimesNewRomanPSMT;Times New Roman"/>
        </w:rPr>
      </w:pPr>
      <w:r>
        <w:rPr/>
        <w:t>vězni se mohou snažit využít vzniklé mimořádné události k další trestné činnosti, např. k útěku, nepokojům, případně k zajetí rukojmí z řad zasahujících příslušníků vězeňské služby nebo jednotky; bránění v provádění zásahu jednotká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imesNewRomanPSMT;Times New Roman" w:hAnsi="TimesNewRomanPSMT;Times New Roman" w:cs="TimesNewRomanPSMT;Times New Roman"/>
        </w:rPr>
      </w:pPr>
      <w:r>
        <w:rPr/>
        <w:t>příslušníci vězeňské služby doprovázející hasiče během zásahu zpravidla nejsou vycvičeni jako nositelé dýchací techniky ani vybaveni izolačními dýchacími přístro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imesNewRomanPSMT;Times New Roman" w:hAnsi="TimesNewRomanPSMT;Times New Roman" w:cs="TimesNewRomanPSMT;Times New Roman"/>
        </w:rPr>
      </w:pPr>
      <w:r>
        <w:rPr/>
        <w:t>omezení funkčnosti mobilních telefonů a radiostanic jednot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imesNewRomanPSMT;Times New Roman" w:hAnsi="TimesNewRomanPSMT;Times New Roman" w:cs="TimesNewRomanPSMT;Times New Roman"/>
        </w:rPr>
      </w:pPr>
      <w:r>
        <w:rPr/>
        <w:t>budovy mají zajištěná okna tak, že je nelze využít jako únikovou cestu a v mnoha případech ani jako otvor pro odvětrání (mříže, nerozbitné fólie, zajištěná okenní křídla apod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sklady zbraní a střeliva, chemických látek, tlakových nádo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stavební návaznost věznice na objekty administrativy a soudů, výrobní prostory </w:t>
        <w:br/>
        <w:t>a provozy, ohradní zdi objektů s možností zpravidla jen jednoho vjezd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přítomnost civilních osob (návštěvy, advokáti, znalci) nebo osob se sníženou možností pohybu ve věznicích (vězeňská nemocnice, oddíly pro trvale pracovně nezařaditelné apod.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120"/>
        <w:ind w:left="1134" w:hanging="567"/>
        <w:jc w:val="both"/>
        <w:rPr/>
      </w:pPr>
      <w:r>
        <w:rPr/>
        <w:t xml:space="preserve">dispozičně složité a nepřehledné objekty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Ř - ML č. 14/S </w:t>
    </w:r>
    <w:r>
      <w:rPr>
        <w:lang w:val="cs-CZ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color w:val="000000"/>
          <w:sz w:val="20"/>
          <w:szCs w:val="20"/>
        </w:rPr>
        <w:tab/>
        <w:t xml:space="preserve">  </w:t>
      </w:r>
      <w:r>
        <w:rPr>
          <w:b w:val="false"/>
          <w:color w:val="000000"/>
          <w:sz w:val="20"/>
          <w:szCs w:val="20"/>
        </w:rPr>
        <w:t>Zákon č. 555/1992 Sb.,</w:t>
      </w:r>
      <w:r>
        <w:rPr>
          <w:rStyle w:val="H1a1"/>
          <w:b/>
          <w:color w:val="000000"/>
          <w:sz w:val="20"/>
          <w:szCs w:val="20"/>
        </w:rPr>
        <w:t xml:space="preserve"> o Vězeňské službě a justiční stráži České republiky, </w:t>
      </w:r>
      <w:r>
        <w:rPr>
          <w:b w:val="false"/>
          <w:color w:val="000000"/>
          <w:sz w:val="20"/>
          <w:szCs w:val="20"/>
        </w:rPr>
        <w:t>ve znění pozdějších předpisů.</w:t>
      </w:r>
    </w:p>
  </w:footnote>
  <w:footnote w:id="3">
    <w:p>
      <w:pPr>
        <w:pStyle w:val="Heading1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ab/>
        <w:t xml:space="preserve">  </w:t>
      </w:r>
      <w:r>
        <w:rPr>
          <w:b w:val="false"/>
          <w:color w:val="000000"/>
          <w:sz w:val="20"/>
          <w:szCs w:val="20"/>
        </w:rPr>
        <w:t xml:space="preserve">§ 19 odst. 2 zákona č. 239/2000, o </w:t>
      </w:r>
      <w:r>
        <w:rPr>
          <w:rStyle w:val="H1a1"/>
          <w:b/>
          <w:sz w:val="20"/>
          <w:szCs w:val="20"/>
        </w:rPr>
        <w:t>integrovaném záchranném systému a o změně některých zákon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lineRule="atLeast" w:line="420" w:before="60" w:after="60"/>
      <w:outlineLvl w:val="0"/>
    </w:pPr>
    <w:rPr>
      <w:b/>
      <w:bCs/>
      <w:color w:val="070707"/>
      <w:kern w:val="2"/>
      <w:sz w:val="30"/>
      <w:szCs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a1">
    <w:name w:val="h1a1"/>
    <w:qFormat/>
    <w:rPr>
      <w:vanish w:val="false"/>
      <w:sz w:val="24"/>
      <w:szCs w:val="24"/>
      <w:shd w:fill="auto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06:00Z</dcterms:created>
  <dc:creator>Petr Štajnc</dc:creator>
  <dc:description/>
  <cp:keywords/>
  <dc:language>en-US</dc:language>
  <cp:lastModifiedBy>Alena Veselá</cp:lastModifiedBy>
  <cp:lastPrinted>2014-12-10T06:54:00Z</cp:lastPrinted>
  <dcterms:modified xsi:type="dcterms:W3CDTF">2017-01-10T14:09:00Z</dcterms:modified>
  <cp:revision>9</cp:revision>
  <dc:subject/>
  <dc:title>ML č. 14/S - zásahy v objektech Vězeňské služby</dc:title>
</cp:coreProperties>
</file>